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802406852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593977712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694397651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2102892714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500936873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485700040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956063271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231507942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174485449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419680836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774117150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014524411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637147335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692053958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652211756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336309361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301834611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92507755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517651116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953982957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568615022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219859443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644227272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397812541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257932715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883988809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316964585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017477587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283436078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135180984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240612210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800492561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700395794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362109331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576777874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280834621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826752647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805004739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17878632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982882543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225907095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690096646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311076980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762808443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45321164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661563729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263855050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494629619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590575755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920097253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883051842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1995739342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303636389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338395872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647041493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628529113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619232672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747739313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919697632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496911508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9463109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533108237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433081214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52005207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818294247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2109212073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439311394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266908796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1266967720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306261697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34889620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95766977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318210044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364114469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273434621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793084800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388134798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1287903217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321910732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934204218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376956976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2110266979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708075926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20347494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272474213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1094569350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781452198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120563852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411845519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240726749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191178100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538484650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216645560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14154502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716369270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2016351361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529569655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189840303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2039852801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028772638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870562157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289079836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290016312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46771618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644679425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627951042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1911269478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65978170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1647535034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750013280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2002764421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199937732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1973946385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1797469621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735980813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90753480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842646887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662539085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573920045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680332288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866457862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575851191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2029489598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489304355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235015830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