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54248148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58353076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49163610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907009021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68552482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417254365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337968578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1793320502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375978558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761422067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206342255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680063101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1808501004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1232060621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08569709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674728569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098222172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451136959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158840374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1449676438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334188309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736978191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1457488853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394453711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912048223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740268650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400263145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358830592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482378604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1139521335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265190341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508322513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779572162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71801493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1979578204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226196850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1062343357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394758008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08701347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1888933169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349652101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692750593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293307000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1855523706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347264176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350452979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842613763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1040301440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