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37183137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1283136084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716608668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1164172470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941350917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2048689287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1960318775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2007763549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1327103677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407640589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1655611688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1514477602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2146214286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1365775414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1513925170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820204842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438686367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23083175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1242063339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757166255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1713753827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1671161542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1499970190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1093037514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1314358749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229642421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471206206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410950775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63346455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1488000320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1117326715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629662945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1627604252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2022778640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170782024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1256389128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709625647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2085460436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2116277931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1174232698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491892295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11756510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1654713776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1757429356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819708298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525559971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925042834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1012175633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