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2001120030"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201993038"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593242174"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1317004158"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270202840"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990481175"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599294097"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901866129"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319526988"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1618870141"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354614084"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1901510804"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632648643"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653458911"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21435155"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1426503577"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1176308749"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941796329"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297977357"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2146448955"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2118013835"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387652044"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567339709"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671008798"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241944567"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807493976"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1485351961"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2007511003"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899707239"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273270054"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726104320"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1352113144"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217276461"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1116560634"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710733075"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999526275"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1656242771"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16400114"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722803991"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1955383364"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2116803937"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302888251"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1272625762"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848817759"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574472213"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368333103"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2066467222"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677227998"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1302893815"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507730287"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1231182969"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1489324543"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1817471812"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1900619983"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298345247"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1766372851"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358973557"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1670660675"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1724241741"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523490989"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1670043971"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2111150365"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838852659"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1560979248"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1017966058"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312457252"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1172514611"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1649025704"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1629232104"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461222530"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806996943"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618861551"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306517212"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1048235390"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1838089567"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114683753"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867260415"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778635874"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014203572"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320004638"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2046681082"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145730256"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1948770967"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1194272501"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758638504"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1596287465"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586614403"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1384491187"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225972161"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1240168994"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1488889309"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1758215839"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485911280"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1804603275"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6041402"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2032511217"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730908591"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101371756"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29929262"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274768298"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729077226"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1971321002"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631274507"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1108981967"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961802944"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1158270312"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1423649599"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689681893"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349656591"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617113527"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479397699"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2026726011"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1594702091"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163911787"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1503837119"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630047274"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122835893"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580030443"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370273996"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873363119"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444246937"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340508498"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184834712"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067971722"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663156084"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1060019897"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1822769156"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963321687"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1271078787"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506837503"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982226344"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100936664"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090347819"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1884580802"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1624570729"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415121477"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1042667174"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764744447"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1164892153"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1344615527"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63907780"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1736534057"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108770280"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510539697"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611321442"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790850024"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1911408363"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1649494628"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1819146967"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404066283"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923722115"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570248928"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271316501"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1644966506"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1820548211"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1008091938"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905951724"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2057437271"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676833042"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1361408122"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1481339500"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757707116"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1551661719"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1851308347"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1697543447"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1900199444"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692083481"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61633338"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1175015582"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1295842677"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1306428922"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861866191"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941970109"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1494523430"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1273234129"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806737492"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2122398449"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1037177549"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1032604620"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121480109"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1990343837"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1908775481"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297528453"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1902248121"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166642213"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1189126856"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12810195"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270179424"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1139379905"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1753664744"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41294666"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1243782278"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1011260210"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1681763047"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916651973"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1328251817"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1471588156"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783505318"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