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85949550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67004822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66070260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24766985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0195312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2070011747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041666913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2078993171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38235457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33791172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840338945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2045602904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183130886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1575271748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701166578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447885124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716454975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21145555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687621296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893056462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788810041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478620301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1235997569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542138875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380716830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950533331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512063518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043281742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528734160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016365731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815817797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308610870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2144506247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1870690822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339368649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590780617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657588515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634739195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2040137640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1919751759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29594651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230810487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2062557905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1462448043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493573908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680026835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654675748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826071532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