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1536797581"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274502432"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303391384"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922690146"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792379399"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540527051"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714830397"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1298506344"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456092730"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1919985314"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991874222"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778457475"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1721159538"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795924046"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1170185569"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780738064"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1044432836"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1500541078"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1859215820"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465223040"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92576933"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2141080057"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936819607"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2129740379"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734752764"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1677260599"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2078172623"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165888942"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854696893"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1680001653"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216750112"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1663983295"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1281586250"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611702865"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1207437627"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227393665"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54005410"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216636253"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406899089"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787456403"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838306269"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663581120"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569208243"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1025766757"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669521533"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601191450"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145322682"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706898865"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370921513"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191776967"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2029698916"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142316527"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1460764715"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1360485898"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943098113"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1776891052"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1692748555"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411140887"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292689288"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623997297"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506138666"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1665769707"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713840109"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446584426"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1354542978"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175164991"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1238864502"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1496591385"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827476568"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277509572"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1187761556"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1763944838"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1019364131"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1704972359"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917335206"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1013492052"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355606341"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585658898"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460668847"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1347139875"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234801367"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1247093599"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2106558101"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623795129"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1132041143"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1436842361"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1013161039"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127442116"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1272983561"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1209446558"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81955316"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690147047"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1596299921"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252738601"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1176835320"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1071144978"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540050205"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299704052"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851508315"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1788587349"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859886710"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1969674432"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270996648"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115893762"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2053835107"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697920124"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615767362"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1345665108"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1805068438"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582572461"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3821767"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1743352134"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233746520"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21431600"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1838981325"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51186084"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1259997819"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1752082794"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225744932"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544482505"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1802839192"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1677078768"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2070541554"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375387752"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39171070"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584249553"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148345729"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1040152913"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2039489366"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1805353492"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671898197"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1313957663"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61109537"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490137637"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220222805"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76080306"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1976426563"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82858674"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1037223086"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1719305446"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64786865"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1108979361"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973099226"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398728099"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1165699002"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332376070"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103857949"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972972889"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1240803987"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221366656"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1824891997"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441967224"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534002533"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156659171"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1183745180"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1639976942"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394055767"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1777482852"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339916204"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290209207"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1284428713"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244008651"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625093740"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661933643"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1215558169"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698414951"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654271961"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1241158861"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2038181448"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1825018082"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624265004"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2041746672"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1558162771"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550650854"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1074694753"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1470825800"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1656490764"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387993729"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1838285635"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920824316"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668491948"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2038653698"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1951537811"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1414174171"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1856569201"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88445731"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1718076624"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1846220750"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207167739"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336774215"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1759292927"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683530970"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1778764960"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842244175"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1609688690"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1221681751"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1919081055"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1262755902"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