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894530485"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151887372"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993842858"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1738735667"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06581426"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612689448"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1529004064"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1032398463"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1719834008"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997916067"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791295626"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1259191984"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1295992535"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863164763"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1522569179"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1311480056"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1599040443"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305761722"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79073469"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611257622"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89617387"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952678211"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297290394"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1752069327"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1651509604"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1923993344"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1151092729"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488510463"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229796633"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1104978828"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417949757"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1151440786"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473465670"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485806913"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155191776"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325603756"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1902775026"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573654529"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237852423"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1848101543"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897677034"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1753146110"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1672852651"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1685682632"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1696891273"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69706658"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1928609988"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711846692"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1048289186"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692174293"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2015988652"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1490077111"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1833601336"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1655585994"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872295"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791294004"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666002494"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1551084580"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459987688"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2088623922"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1390469477"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515109167"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114954232"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441972367"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1070161526"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1879296911"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227538074"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1556952355"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1880901669"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322667388"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1295166725"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261361187"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1254645884"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1857642694"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632345061"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1405454562"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1709211075"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483622551"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682480712"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1617750893"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159683292"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1090325647"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913248709"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1295589547"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1704630140"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1739048719"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1659023357"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2096444922"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1700764689"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650070175"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1648933457"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1987509848"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1654718421"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1591014814"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2036723187"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916598528"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1121102892"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146418493"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860523996"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2140697548"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316111661"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1035828315"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1331152861"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332539861"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691302319"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1592269343"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845564801"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1535066320"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1649776902"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136714780"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2011977477"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1340780037"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1426566991"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1240895669"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2056736141"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211816059"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970894606"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945202878"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2138618630"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994541604"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1642954460"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943076822"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591385143"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605014891"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139835550"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1400553111"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368104694"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1922020302"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2050241154"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784267955"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169752939"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131984207"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442919936"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2049589157"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331205732"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988756174"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1766792454"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109329634"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1869808461"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2137000881"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1142811092"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1305798846"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748011504"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881319923"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1661895304"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331781573"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779294387"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1554586387"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1754451259"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1325916550"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1734302954"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701597449"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1396344310"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2028661070"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1792924757"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2051538519"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353906208"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221139295"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245867885"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1144574362"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1763424084"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545935522"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445272087"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1068044368"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522514559"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1411151045"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1633144067"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1450924431"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748709996"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500548005"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919908712"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1200219104"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918532189"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651086962"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362166084"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455225093"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1996575070"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632987815"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1936100082"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175106649"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715932815"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260851695"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222556922"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1076202847"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1105326825"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633451253"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903726747"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770730960"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1195484994"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1278014170"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1831787863"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118474193"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1572190433"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572068208"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875495176"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1626971820"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254673036"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391589824"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