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167026069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907578558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35025831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97143496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195625254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2108088871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569741136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202723062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53831414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51831399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1577237740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866681100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329507474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1196834505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228001526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226716354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512093769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2116639945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436018004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1431141553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1711167000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8608895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253271552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2015024533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361147409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1783707025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709323579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936257546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214915614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263444010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2070718388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1656537625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821708094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108429010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1916959921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852184649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2132699295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795637739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050107613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891191337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293261696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2118566961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1391561780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499242850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1840262468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978780146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114996952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654032134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