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1876644479"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882738926"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795503645"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667501621"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823965765"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514695045"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1040748963"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4247302"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808075243"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617824799"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481892531"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371855157"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87047583"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771097546"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37525752"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759281982"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790160185"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24345257"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389491891"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524234152"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274055583"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616823504"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770251180"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634107522"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219122991"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972546672"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2143996834"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547121488"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643298930"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949700584"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1689638575"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650843542"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388002560"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59699404"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042235969"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541577078"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569743872"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457741327"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299003014"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944287642"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835056047"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705758028"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760760670"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852545110"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536614773"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313329817"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735312021"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858928868"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2124023055"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1803963095"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279310557"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938113678"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503380687"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832894574"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866544489"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842230023"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1660082803"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13359560"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083373803"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990448072"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2051254175"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612352069"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456027372"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894056000"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336531677"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036304195"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948648055"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090517880"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948411012"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668764767"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643525887"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094991090"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353904639"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59739756"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1337990855"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352556120"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202402128"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775179749"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791731977"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242775995"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175261193"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443855556"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59199090"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44673739"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1945515619"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00467168"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409575386"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628264202"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2018872849"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819333386"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989456476"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342687766"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341143185"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991168177"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007900096"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500218654"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1239432333"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807581587"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953707090"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388921069"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1603910830"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736200826"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672673882"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2054767944"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150643881"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716849056"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454884605"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2102764957"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746633800"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176856784"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2058221114"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2079585756"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881063108"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2103574568"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895893957"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834325527"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729225425"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669107591"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602171989"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857546096"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916740176"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124391784"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640774489"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2046661564"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150019611"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851069330"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19799598"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191299375"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267399404"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57141225"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2031601128"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2131763"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528903063"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539253927"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1620403546"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2122770825"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457630761"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91116243"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394357053"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483898499"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689763444"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502878469"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536022239"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2146054316"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570881456"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626624993"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128856944"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1697945876"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2134710610"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870204264"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1463019600"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802244735"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2099274407"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2086562524"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869344176"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78679565"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98504210"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2091248647"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606557051"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74295310"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426959312"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242245178"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204847591"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999465789"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500729075"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338331856"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675031221"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708943711"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85652185"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692289592"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509974599"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893810100"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424225815"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2124370942"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2062902317"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707148452"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462385191"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993088453"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2049466428"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593505357"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825594054"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669891540"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606436991"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650376489"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595728096"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199032691"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28272028"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1809890941"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631588520"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483537086"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065449456"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399690526"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343382948"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84917365"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179204934"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321457235"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609189154"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672186337"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