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2042281624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852107419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517586080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33895869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996884569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578710838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1375487701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2050799936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1538316373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647136991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428358832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1645843899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1782365108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144800446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1394989480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829742177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811759612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414877642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337219772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089435018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1503552485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1935636890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1041437228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1386895585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401673987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728199667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511171675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982319810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711217416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1136166746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138855065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970700882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2050367669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361100863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1221133485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278321591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451120407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669139380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2126587203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297651394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1306646310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944173349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1932167720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2010917592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235568607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867025000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441798905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507110438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1946261296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520452178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965721263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2054283136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798361705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738967397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951981715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1367483376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2105825037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508336696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122895851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1905427332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1122844585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52395910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1475722187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147934448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2060438500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1247485717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24278536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110100620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843513919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851322902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2141706887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1566430188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464318891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8445833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149531157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1809143436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1265074557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1149955420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1643541132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353082828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1660682018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1114228307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393866200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1401455589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484460543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714552529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2024394873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2108888160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676985948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66524542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130978417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524036108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2027331100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55376998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809163643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212486287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926986219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667468430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1392421457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535507853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488145225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1061437819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222221340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1164963728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1307907511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1313823971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641824705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55235215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1816032611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1986156510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1889985656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85035203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567117911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604695376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1713311525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343882703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1865923265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1844904360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428466404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271826433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1092772304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1801269029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1610727410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1386375864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1334668320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