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911624861"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683148469"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955042558"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719667843"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242638611"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005899916"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401851211"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353866305"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820466225"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572505368"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306387446"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265421723"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406790199"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44457723"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956635824"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613303816"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031942332"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619413830"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256669737"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694608182"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739492619"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168856699"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793899305"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463755033"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597571149"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775185935"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728203025"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60852373"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205953075"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480254503"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394139189"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488305021"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200966790"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414355599"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241278579"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902535637"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56993621"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393713253"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295472690"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764503688"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687347090"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929576871"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634815448"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898966423"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193518330"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1383902753"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869923834"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635639016"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319381938"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051262648"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926582997"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367807402"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891775572"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2065755955"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908184374"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662216419"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451044641"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634397494"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869111374"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869978650"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52326743"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56482481"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655724064"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553473196"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754630646"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279326201"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12303788"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211581860"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2058925699"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501227473"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901125853"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40279763"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765878486"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374851373"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64425733"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006065755"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680913049"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701281461"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939905315"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72967897"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574809141"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62469908"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399129075"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131284729"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669560491"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05024536"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918961070"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673169076"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238650159"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063250461"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318096271"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364990403"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860874523"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630325105"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746175176"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350386831"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2012177897"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656788998"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325548137"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12233241"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886617983"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442884846"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732358815"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2074866407"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492006575"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689278100"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4474611"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422599950"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835905083"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280221031"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2004437863"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373177716"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663050403"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18685585"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2141346240"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898403348"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361120898"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029470973"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414726564"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842771771"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782805095"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139471805"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29405120"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947881217"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458433306"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138634297"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98028993"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355185417"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04700292"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298663444"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731673260"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81192831"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487368862"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725105113"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281078528"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443921721"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277691465"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2097356931"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345916350"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936935246"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704039859"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750311833"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764350178"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008806066"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435295534"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74906248"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743635856"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478527596"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045437091"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743518147"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63981787"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968090634"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683580203"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748370868"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2048670735"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51240817"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615785997"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1918965975"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18334920"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734773319"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821621192"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972662803"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3278460"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230586151"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880787306"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013887670"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339521478"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555105808"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469209729"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2068198301"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2010522669"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330348766"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1573781081"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120476713"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146489876"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922809144"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530209706"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531423257"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298876287"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500466865"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791690678"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1136180700"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626289674"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622996823"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669573686"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424175549"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72860397"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511439652"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470718095"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666432966"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283144158"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2042365748"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2022520514"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533436861"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225197603"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859073141"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603596190"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114422815"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