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1439474118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974243204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697043202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2068238815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443074397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843219983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803162349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336623891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607192960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280689548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1690761694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805740810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24513778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342681211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733685097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554590089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359733158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565471304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1091734184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796817173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74197765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640879454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960322327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684242996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1609974376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282521165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1239500970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265343946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848996098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28392893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992500741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1116518832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135539655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1123448644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158068916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736651371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144458272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417199840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1202737999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1254200515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72447298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205395982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365883730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587587596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365705652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2047335293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176792361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586011739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275169099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468069049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767807209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525204942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460325408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431745542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969891972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11406801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87770628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1878221293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747557324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627759590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537751030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102489365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1326817531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681548614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1820232864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674859298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354749735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967156134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657960921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786586874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730005677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911959053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1409982583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1256798657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2066455360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1960729450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928635596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429540432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2102449653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1487616314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218282842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396547110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468359058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2025891506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2082922987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2099168694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702025322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1774396752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299083018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1765099743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508115156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449051978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1365776391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549799069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1724440353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570116343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369800962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209581562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1089018864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470767601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18026287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611608062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500383252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076469022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593889599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325957936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880265689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572088884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605676789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1901199649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67383784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524251454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1187114403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919005021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327796559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525396993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5354433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945201919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447941203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139864074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2043917234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518678344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883371883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1494340009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1097008920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