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4670062"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59175494"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722187094"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710843330"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10748930"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854059574"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1263530995"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782375771"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171193493"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742231192"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244559592"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2117267822"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359457195"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870403663"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452065999"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008314632"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159425450"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201926103"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26321202"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267919939"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783082701"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22909301"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969387687"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173681501"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425573121"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359493856"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4462845"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2037398474"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982694013"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883792177"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214282790"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757793152"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758473465"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872285338"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577300837"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072303296"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70177625"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361596846"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403842404"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061315323"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770011546"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799802895"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563232234"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519086504"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284113015"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1321510929"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860309663"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723208839"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564342841"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808942568"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2087267373"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526784217"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205734039"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204598264"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2076876551"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369305706"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351386941"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935197523"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107845719"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544907878"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1332071736"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941163538"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2079953104"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662185457"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478470098"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911442861"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299880814"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58310623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069488432"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382640595"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871596693"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266823435"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95235448"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932332489"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519149657"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295851015"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423157645"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934174934"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2021913202"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823932567"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722523235"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292197932"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839513034"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140758725"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1422543640"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660371424"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602870416"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468304702"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598334296"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629606080"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035380784"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528822877"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121144923"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120794363"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2062199140"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27800667"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11989809"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112149405"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428112214"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684105328"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549203479"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2104560456"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678332284"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422548642"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643569398"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721980211"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407864135"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334339873"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157862099"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177514924"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2103764838"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988323876"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85373981"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53312986"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715558892"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323579898"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739677974"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062644087"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203802927"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2142871221"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86688343"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450429663"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839069793"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330741361"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031133754"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636120898"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91898149"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444181424"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914100263"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671826151"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886528263"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700123763"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33303236"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298975252"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594281753"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2010935583"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498474669"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98431752"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873871470"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993046072"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814893632"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093923853"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939681367"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194444304"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428459732"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700553415"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549739705"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2040961202"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620229835"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80249959"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2126250105"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809483577"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343672057"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254881673"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648889696"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412485622"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836735903"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222721666"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515426627"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464958214"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304747333"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910603059"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2075782382"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33086893"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790255319"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2074928508"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264276675"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70919051"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464692654"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518409292"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365209921"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633809820"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814612039"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219822684"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364173869"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319046156"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527387299"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231675308"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641852114"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2134484562"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035052578"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791099745"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851228839"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221546924"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406662021"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985418006"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003691139"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443513955"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336537736"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2022289810"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249040559"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239333413"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046418395"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958849976"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383984068"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788317611"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502551445"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152917782"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