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1375932056"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435652716"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988594791"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1889311132"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697921481"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858063706"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737677573"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1404779514"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782527258"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874538568"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537084926"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743003312"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753465622"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636309132"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541339918"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908444999"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1432928691"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272236011"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2067463977"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035263683"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1224807556"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4102688"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1443616639"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181078514"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912385479"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709000700"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517737714"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13068540"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67200864"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361932558"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1976518412"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971581698"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1114137103"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1902801498"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1857906658"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846990025"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997005780"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1469088248"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841027240"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1709150204"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2129424890"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2090796231"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874892575"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944503819"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592395515"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147506647"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1594143682"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740507920"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542391520"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1672214026"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1005724083"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36457942"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1632606231"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1992853412"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1145282009"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1652079542"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2144255842"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409978803"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1838564539"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958131077"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1603216244"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1774651641"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1790910566"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150051786"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1080473026"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2032524222"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1493171225"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83338677"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437899702"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698218968"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165193769"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927731785"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512902875"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2013910283"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961222408"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262714905"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756328883"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573372275"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574202220"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640790095"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937997521"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312001599"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1512890136"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219395321"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51860974"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1056887096"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64642381"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1362771838"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1365719372"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153582915"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1652850010"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738966234"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791132133"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531562062"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1058403801"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1585420512"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315966556"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651597968"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905001542"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139167456"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1919141291"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783758109"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1327558219"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947720523"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704390741"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1970599509"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744516834"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94264233"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2080590893"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649380953"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1470929767"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270686064"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2013908389"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602948671"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17961916"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006860236"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1473789793"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381158295"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1334506300"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332856460"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1558704888"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1509772717"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258857022"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21264927"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1647309781"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1208950600"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1438169202"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540342251"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1684821044"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149976363"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519337256"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185957563"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243254732"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1100304467"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1468833920"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437721464"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1649879816"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819301206"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1363045975"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2089675049"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1118319496"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621561940"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1708163236"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1393828189"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2049036171"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1486212938"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1189570659"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918908574"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23994849"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1778571136"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505661209"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1751998381"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297847000"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406950847"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8449918"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1219228506"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930421109"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385517122"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1006697967"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1369033802"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295107327"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1655495423"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945105640"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863882470"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1148664055"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570278698"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940656029"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920327390"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963679225"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729863340"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830332245"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577990600"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981550325"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373971122"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2084491492"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2125962890"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122868351"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1168472065"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555347686"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550665448"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337746661"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1150440718"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079591019"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1771693823"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57901671"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1683314816"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803439486"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332970728"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1210356372"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1850337798"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488509540"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607322048"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724546664"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1203956092"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451197077"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1605799597"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84465528"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1253751874"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