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355833301"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1452011204"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1851269425"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1877248462"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298654294"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296243319"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636945542"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894083701"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003264510"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708130781"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999292295"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1613833629"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559281732"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1667226853"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1325990209"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2051757254"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1112234647"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344425917"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1118134830"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32150204"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364739020"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2040091164"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400932956"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765258199"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1341156210"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41851271"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534499997"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991217927"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998182109"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172739723"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578021552"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403843708"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938941032"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530357683"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1430463464"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512078101"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905938785"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444554651"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1040507702"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150158125"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2064842571"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562216970"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2125948137"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682055060"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719811808"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962742909"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405232611"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1718697093"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1709539053"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922849229"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408081193"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2058320403"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528667804"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323131338"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897520923"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481330806"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2066318185"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1659747841"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1653757852"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146562659"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385812394"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590987190"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699358194"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882968672"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1198677276"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2140031041"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764694218"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1771541781"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847703497"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1293675764"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337898591"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202596258"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050950714"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1784507086"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872434334"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614034995"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073487539"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53713697"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1634897719"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2007801705"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1734276310"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2071730812"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407180673"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222623555"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778238402"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1432426289"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1638247229"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125310146"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564119320"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2001459520"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167199661"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885789409"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1654581352"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1687786903"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1681880527"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223237963"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61111702"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1450891976"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2125880560"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286409516"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733879643"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220193138"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628706910"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203319226"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942810249"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75973821"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348535860"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30505089"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467989110"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765136601"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808345281"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220777198"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382520145"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43884335"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1997204770"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675983911"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700531411"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1707772925"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805902704"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904943103"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109778192"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10612835"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950134767"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32162500"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850076179"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1450006258"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834655758"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711473357"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392682135"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031938613"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1397243812"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541907053"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787274733"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1033254550"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771070486"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1788534727"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827105157"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660167776"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416050978"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2052920208"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214546201"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361089591"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2089921132"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874969765"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741249837"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2145229785"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1051646235"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1842583227"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535345979"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911377952"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635570845"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825335382"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1911902123"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1359977958"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416282870"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140925543"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169485388"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1632085970"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907605886"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835939023"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850072313"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75856586"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320259624"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1054160262"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1624074861"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2119638224"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1935150434"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705864499"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2141709906"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2115312421"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849345218"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2003363765"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285900513"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13230613"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139111043"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121512754"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796843693"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1463146379"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642801951"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1365625035"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942034868"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2104269383"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319764771"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1903213113"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232404126"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05816862"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98106853"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096331443"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431029957"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682959256"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344442445"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246527706"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417449717"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455408122"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373934385"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608253173"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288720164"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448499365"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238788765"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3112120"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654831581"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065110445"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694450975"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2091435920"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2053723977"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1284620031"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