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омпьютерная анимация как новая дидактическая составляющая методики преподавания математики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тельно недавно появились компьютерные программы GeoGebra и </w:t>
      </w:r>
      <w:r>
        <w:rPr>
          <w:rFonts w:cs="Times New Roman" w:ascii="Times New Roman" w:hAnsi="Times New Roman"/>
          <w:sz w:val="28"/>
          <w:szCs w:val="28"/>
          <w:lang w:val="en-US"/>
        </w:rPr>
        <w:t>Geometr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etchpad</w:t>
      </w:r>
      <w:r>
        <w:rPr>
          <w:rFonts w:cs="Times New Roman" w:ascii="Times New Roman" w:hAnsi="Times New Roman"/>
          <w:sz w:val="28"/>
          <w:szCs w:val="28"/>
        </w:rPr>
        <w:t xml:space="preserve"> («Живая математика»), ориентированные на визуализацию математики. </w:t>
      </w:r>
      <w:r>
        <w:rPr>
          <w:rFonts w:cs="Times New Roman" w:ascii="Times New Roman" w:hAnsi="Times New Roman"/>
          <w:iCs/>
          <w:sz w:val="28"/>
          <w:szCs w:val="28"/>
        </w:rPr>
        <w:t>Главным их достоинством являются возможности анимации. Ранее наглядность в обучении сопровождалась лишь изготовлением статичных изображений, и только с появлением упомянутых компьютерных сред мы приобрели движение как новую дидактическую составляющую методики преподавания математики. Надо признать, что в освоении этих новых возможностей методика математики стоит в начале пути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математической задачи с использованием компьютерной анимации проходит три этапа: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оделирование условия задачи на экране компьютера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задачи на экране с использованием возможностей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роение математической модели решения, увиденного на экране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ярким представителем компьютерной составляющей анимационной математики является 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. Как сказано в Википедии </w:t>
      </w:r>
      <w:r>
        <w:rPr>
          <w:rFonts w:cs="Times New Roman" w:ascii="Times New Roman" w:hAnsi="Times New Roman"/>
          <w:bCs/>
          <w:sz w:val="28"/>
          <w:szCs w:val="28"/>
        </w:rPr>
        <w:t>[15], «GeoGebra</w:t>
      </w:r>
      <w:r>
        <w:rPr>
          <w:rFonts w:cs="Times New Roman" w:ascii="Times New Roman" w:hAnsi="Times New Roman"/>
          <w:sz w:val="28"/>
          <w:szCs w:val="28"/>
        </w:rPr>
        <w:t xml:space="preserve"> – свободно распространяемая динамическая геометрическая среда, которая дает возможность создавать чертежи, в частности, с использованием построений с помощью циркуля и линейки. Кроме того, у программы богатые возможности работы с функциями (построение графиков, вычисление корней, экстремумов, интегралов и т. д.) за счёт команд встроенного языка (который, кстати, позволяет управлять и геометрическими построениями). Программа написана Маркусом Хохенвартером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sz w:val="28"/>
          <w:szCs w:val="28"/>
        </w:rPr>
        <w:t xml:space="preserve"> (работает на большом числе операционных систем). Переведена на 39 языков. Полностью поддерживает русский язык. В настоящее время активно разрабатывается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позволяет визуализировать математику, проводить эксперименты и исследования при решении математических задач. Особенностью этой среды является возможность создания на экране чертежей, выполненных циркулем и линейкой, причем, если некоторую точку чертежа переместить (с помощью мышки) в другое место, то все зависимые элементы чертежа изменяют свое положение так, что сохраняется последовательность построения чертежа. Если, к примеру, по точке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14.25pt" filled="f" o:ole="">
            <v:imagedata r:id="rId3" o:title=""/>
          </v:shape>
          <o:OLEObject Type="Embed" ProgID="" ShapeID="ole_rId2" DrawAspect="Content" ObjectID="_1863780157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екоторому набору параметров (длин отрезков, радиусов окружностей) с помощью инструментов, заложенных в этой системе, построена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25pt;height:18pt" filled="f" o:ole="">
            <v:imagedata r:id="rId5" o:title=""/>
          </v:shape>
          <o:OLEObject Type="Embed" ProgID="" ShapeID="ole_rId4" DrawAspect="Content" ObjectID="_173186558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, то можно задать анимацию точк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75pt;height:14.25pt" filled="f" o:ole="">
            <v:imagedata r:id="rId7" o:title=""/>
          </v:shape>
          <o:OLEObject Type="Embed" ProgID="" ShapeID="ole_rId6" DrawAspect="Content" ObjectID="_399125711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и которой эта точка будет перемещаться по заданной линии (например, по оси абсцисс), в то время как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25pt;height:18pt" filled="f" o:ole="">
            <v:imagedata r:id="rId9" o:title=""/>
          </v:shape>
          <o:OLEObject Type="Embed" ProgID="" ShapeID="ole_rId8" DrawAspect="Content" ObjectID="_1873617638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оставляя след, будет вычерчивать некоторую кривую. Это позволяет помимо графиков функций вычерчивать линии, задаваемые динамическими (кинематическими) определениями (эллипс, гиперболу, параболу, циклоиду, кардиоиду и др.)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вое знакомство 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oGebra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но ли освоить среду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? Образно говоря, эта среда представляет собой «мастерскую с инструментами» по изготовлению анимационных чертежей и надо лишь знать под какой кнопкой лежит нужный инструмент. Никаких специальных знаний программирования не требуется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вого знакомства с компьютерной средой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читателю предлагается открыть файл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выполнить приведенные ниже упражнения, смело экспериментируя и внимательно читая появляющиеся пояснительные надписи. Первичные знания, заложенные в этих упражнениях, в дальнейшем по мере надобности будут дополнены описаниями других возможностей данной компьютерной сред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оем файл в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рассмотрим экранное изображение сверху вниз (рис. 1). Список вверху: Файл, Правка, Вид, Настройки, Инструменты, Окно, Справка – составляет «Главное меню». Пробегая его курсором, можно просмотреть появляющиеся списки команд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ая строка квадратиков с картинками называется «Панелью инструментов». На этой панели представлены инструменты, которыми можно пользоваться. На каждой из подсказывающих картинок в правом нижнем углу имеется значок в виде маленького треугольника, кликнув на который, можно просмотреть появившийся список инструментов и выбрать нужный из них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ую часть экрана составляет так называемое «Полотно» – поле для построений (по аналогии с художественным полотном). Присутствующие на нем оси системы координат можно спрятать, кликнув на Полотно правой кнопкой мыши и выбирая команду «Оси». Слева от Полотна находится «Панель объектов». Она служит для записи построенных объектов (точек, прямых, отрезков, векторов, уравнений линий и т.д.). Положение панели объектов можно изменить. Наконец, в самом низу экрана словом «Ввод» помечено окно, называемое «Строкой ввода». Если, к примеру, в этой строке написать уравнение некоторой линии в виде формулы зависим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>, то после ввода на Полотне появится график этой лин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беглого знакомства переходим к выполнению упражнений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1. Построить окружность с данным центром и радиусом в 2 единиц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роение.</w:t>
      </w:r>
      <w:r>
        <w:rPr>
          <w:rFonts w:cs="Times New Roman" w:ascii="Times New Roman" w:hAnsi="Times New Roman"/>
          <w:sz w:val="28"/>
          <w:szCs w:val="28"/>
        </w:rPr>
        <w:t xml:space="preserve"> Для построения центра окружности выбираем инструмент «Точка» (кликнем на кнопку с подсказывающей картинкой) и кликнем курсором на полотне. Появляется точка. По умолчанию она обозначается очередной буквой латинского алфавита, в нашем случае буквой А. Если мы хотим сменить обозначение на букву О, то нужно правой кнопкой мыши кликнуть на построенную точку, выбрать команду «Переименовать» и указать другое имя – букву О. Затем на кнопке-картинке с окружностью кликнем на маленький треугольник в правом нижнем углу и в появившемся списке инструментов выбираем инструмент «Окружность по центру и радиусу». Появляется подсказка как пользоваться выбранным инструментом. Теперь кликнем на отмеченный центр будущей окружности и в появившейся табличке указываем радиус 2. На полотне появляется задуманная окружность. Построение закончено.</w:t>
      </w:r>
    </w:p>
    <w:p>
      <w:pPr>
        <w:pStyle w:val="Normal"/>
        <w:spacing w:lineRule="atLeast" w:line="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На «Панели объектов» видим записи построенных объектов. Слово «Коника» является общим названием кривой второго порядка – в нашем случае это окружность. Слева от записи объекта изображен кружок. Если кликнуть на него, то он посветлеет, а соответствующий объект сделается невидимым. Чтобы вернуть объект на полотно, нужно кликнуть на кружок повторно. Построенный на Полотне объект можно сделать невидимым и по-другому: кликнуть на него правой кнопкой мыши и выбрать «Показывать объект». Аналогично можно спрятать обозначение построенного объекта. При необходимости Панель объектов можно спрятать, воспользовавшись командой из списка «Вид»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кружности построим точку (с помощью кнопки «Точка»). Компьютер снова предложит назвать ее букв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поскольку центр окружности мы назвали буквой О. Для перемещения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жмем кнопку со стрелкой. Если теперь, ухватившись курсором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>, перемещать ее, то она будет перемещаться только по окружности, на которой она построена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кликнем на нее правой кнопкой мыши и в появившемся списке команд выберем команду «Анимировать». Точ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ет перемещаться по окружности. В левом нижнем углу полотна появится кнопка для остановки или возобновления анимации. Если мы хотим изменить параметры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то кликнем на нее правой кнопкой мыши и в «Свойствах» выберем «Алгебра» и зададим «Шаг», «Скорость» и «Повтор»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ертим окружность в соответствии с ее динамическим определением, как линии, вычерчиваемой точкой при ее вращении вокруг данной точки плоскости. Для этого перейдем к новому полотну: кликнем «Файл» и «Новое окно». Инструментом «Точка» на Полотне ставим две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.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отметим птичкой свойство «Оставлять след». Затем на панели инструментов выберем первую слева кнопку и кликнем на значок в виде маленького треугольника в правом нижнем углу картинки со стрелкой. В появившемся списке инструментов кликнем на «Вращение относительно точки». Кликнем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отмечая тем самым центр вращения. Теперь, ухватившись (курсором)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, будем перемещать ее. В результате следы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ут вычерчивать окружность в соответствии с ее динамическим определением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писке «Настройки» выберем «Размер шрифта» и отметим, например, «24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». Размер обозначений увеличится. Чтобы линию окружности сделать тоньше,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идем по схеме: Свой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Стил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змер точки, и выбираем размер 1. Чтобы убрать прежние следы точки В, идем по схеме: Вид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Обновить. Снова водим точк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вычерчиваем более тонкую окружность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2. Выполните следующие построения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е осей координат построй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4.25pt" filled="f" o:ole="">
            <v:imagedata r:id="rId11" o:title=""/>
          </v:shape>
          <o:OLEObject Type="Embed" ProgID="" ShapeID="ole_rId10" DrawAspect="Content" ObjectID="_1471289784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, точку </w:t>
      </w:r>
      <w:r>
        <w:rPr>
          <w:rFonts w:cs="Times New Roman" w:ascii="Times New Roman" w:hAnsi="Times New Roman"/>
          <w:sz w:val="28"/>
          <w:szCs w:val="28"/>
        </w:rPr>
        <w:object w:dxaOrig="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5pt;height:18pt" filled="f" o:ole="">
            <v:imagedata r:id="rId13" o:title=""/>
          </v:shape>
          <o:OLEObject Type="Embed" ProgID="" ShapeID="ole_rId12" DrawAspect="Content" ObjectID="_169788194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 с помощью строки ввода (команд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) и точку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5pt" filled="f" o:ole="">
            <v:imagedata r:id="rId15" o:title=""/>
          </v:shape>
          <o:OLEObject Type="Embed" ProgID="" ShapeID="ole_rId14" DrawAspect="Content" ObjectID="_325554199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 как точку пересечения осей координат (выберите на панели инструментов картинку с точкой и в списке инструментов выберите инструмент «Пересечение двух объектов»)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Через точки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5pt" filled="f" o:ole="">
            <v:imagedata r:id="rId17" o:title=""/>
          </v:shape>
          <o:OLEObject Type="Embed" ProgID="" ShapeID="ole_rId16" DrawAspect="Content" ObjectID="_902627853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4.25pt" filled="f" o:ole="">
            <v:imagedata r:id="rId19" o:title=""/>
          </v:shape>
          <o:OLEObject Type="Embed" ProgID="" ShapeID="ole_rId18" DrawAspect="Content" ObjectID="_1533296451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,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674584555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4.25pt" filled="f" o:ole="">
            <v:imagedata r:id="rId23" o:title=""/>
          </v:shape>
          <o:OLEObject Type="Embed" ProgID="" ShapeID="ole_rId22" DrawAspect="Content" ObjectID="_482951186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ите отрезком, постройте луч  с началом в точке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25pt;height:15pt" filled="f" o:ole="">
            <v:imagedata r:id="rId25" o:title=""/>
          </v:shape>
          <o:OLEObject Type="Embed" ProgID="" ShapeID="ole_rId24" DrawAspect="Content" ObjectID="_1031287237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ходящий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4.25pt" filled="f" o:ole="">
            <v:imagedata r:id="rId27" o:title=""/>
          </v:shape>
          <o:OLEObject Type="Embed" ProgID="" ShapeID="ole_rId26" DrawAspect="Content" ObjectID="_348141436" r:id="rId26"/>
        </w:object>
      </w:r>
      <w:r>
        <w:rPr>
          <w:rFonts w:cs="Times New Roman" w:ascii="Times New Roman" w:hAnsi="Times New Roman"/>
          <w:sz w:val="28"/>
          <w:szCs w:val="28"/>
        </w:rPr>
        <w:t>. Соответствующие инструменты найдите самостоятельно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прямой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5pt;height:15pt" filled="f" o:ole="">
            <v:imagedata r:id="rId29" o:title=""/>
          </v:shape>
          <o:OLEObject Type="Embed" ProgID="" ShapeID="ole_rId28" DrawAspect="Content" ObjectID="_2095404403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, отрезке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75pt;height:14.25pt" filled="f" o:ole="">
            <v:imagedata r:id="rId31" o:title=""/>
          </v:shape>
          <o:OLEObject Type="Embed" ProgID="" ShapeID="ole_rId30" DrawAspect="Content" ObjectID="_145938041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 луче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75pt;height:15pt" filled="f" o:ole="">
            <v:imagedata r:id="rId33" o:title=""/>
          </v:shape>
          <o:OLEObject Type="Embed" ProgID="" ShapeID="ole_rId32" DrawAspect="Content" ObjectID="_698111496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 отметьте по точке и задайте анимацию каждой из отмеченных точек. Обратите внимание на перемещения этих точек. Поменяйте вид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10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974725</wp:posOffset>
                  </wp:positionV>
                  <wp:extent cx="6115685" cy="3677920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15680" cy="3677760"/>
                            <a:chOff x="0" y="0"/>
                            <a:chExt cx="6115680" cy="36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06040" y="3331080"/>
                              <a:ext cx="73404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6115680" cy="33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1pt;margin-top:76.75pt;width:481.55pt;height:289.6pt" coordorigin="-42,1535" coordsize="9631,57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62;top:6781;width:1155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2;top:1535;width:9630;height:5224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rFonts w:cs="Times New Roman" w:ascii="Times New Roman" w:hAnsi="Times New Roman"/>
          <w:sz w:val="28"/>
          <w:szCs w:val="28"/>
        </w:rPr>
        <w:t xml:space="preserve">Упражнение 3. Постройте прямую, которая задает функцию, и прямую, которая не задает функцию  (по двум точкам и отдельно строкой ввода). Напишите уравнения этих прямых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метьте на оси абсцисс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4.25pt" filled="f" o:ole="">
            <v:imagedata r:id="rId39" o:title=""/>
          </v:shape>
          <o:OLEObject Type="Embed" ProgID="" ShapeID="ole_rId38" DrawAspect="Content" ObjectID="_1474048112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на оси ординат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424645455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и проведите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.75pt;height:14.25pt" filled="f" o:ole="">
            <v:imagedata r:id="rId43" o:title=""/>
          </v:shape>
          <o:OLEObject Type="Embed" ProgID="" ShapeID="ole_rId42" DrawAspect="Content" ObjectID="_647092365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(на рис. 1 име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). На поле чертежа с помощью клавиши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 сделайте надпись «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75pt;height:18pt" filled="f" o:ole="">
            <v:imagedata r:id="rId45" o:title=""/>
          </v:shape>
          <o:OLEObject Type="Embed" ProgID="" ShapeID="ole_rId44" DrawAspect="Content" ObjectID="_1463923277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» размера «Большая».  «Строкой ввода» введите параметр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В нашем случае на «Панели объектов» появятся запис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 построению, делаем вывод о том, что коэффициен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вен тангенсу угла наклона прямой к оси абсцисс. Отсюда его название: «угловой коэффициент».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5pt;height:15pt" filled="f" o:ole="">
            <v:imagedata r:id="rId47" o:title=""/>
          </v:shape>
          <o:OLEObject Type="Embed" ProgID="" ShapeID="ole_rId46" DrawAspect="Content" ObjectID="_1594281987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 нажмите на клавишу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, напишите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</w:rPr>
        <w:t xml:space="preserve">», затем во вкладке «Объекты» найдите букву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5pt;height:15pt" filled="f" o:ole="">
            <v:imagedata r:id="rId49" o:title=""/>
          </v:shape>
          <o:OLEObject Type="Embed" ProgID="" ShapeID="ole_rId48" DrawAspect="Content" ObjectID="_764818535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и кликните на нее. В результате появится за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(вторая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в окошечке). После ввода на полотне появится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>». Аналогично создайте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»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надписать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14.25pt" filled="f" o:ole="">
            <v:imagedata r:id="rId51" o:title=""/>
          </v:shape>
          <o:OLEObject Type="Embed" ProgID="" ShapeID="ole_rId50" DrawAspect="Content" ObjectID="_1080456383" r:id="rId50"/>
        </w:object>
      </w:r>
      <w:r>
        <w:rPr>
          <w:rFonts w:cs="Times New Roman" w:ascii="Times New Roman" w:hAnsi="Times New Roman"/>
          <w:sz w:val="28"/>
          <w:szCs w:val="28"/>
        </w:rPr>
        <w:t xml:space="preserve"> ее уравнением, на ней ставим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оздаем надпись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75pt;height:18pt" filled="f" o:ole="">
            <v:imagedata r:id="rId53" o:title=""/>
          </v:shape>
          <o:OLEObject Type="Embed" ProgID="" ShapeID="ole_rId52" DrawAspect="Content" ObjectID="_653085186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, указывая букв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«Координатах» ставим букв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результате после ввода на экране появляется надпис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привязанная к точ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Прячем эту точку. Построение закончено. Подобный рисунок, созданный на экране, будем называть «живым рисунком» или «живым плакатом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ещением точе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меняем положение прямой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.75pt;height:14.25pt" filled="f" o:ole="">
            <v:imagedata r:id="rId55" o:title=""/>
          </v:shape>
          <o:OLEObject Type="Embed" ProgID="" ShapeID="ole_rId54" DrawAspect="Content" ObjectID="_1815692877" r:id="rId54"/>
        </w:object>
      </w:r>
      <w:r>
        <w:rPr>
          <w:rFonts w:cs="Times New Roman" w:ascii="Times New Roman" w:hAnsi="Times New Roman"/>
          <w:sz w:val="28"/>
          <w:szCs w:val="28"/>
        </w:rPr>
        <w:t xml:space="preserve">. Одновременно изменяются значения отслеживаемых коэффициент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.75pt;height:21pt" filled="f" o:ole="">
            <v:imagedata r:id="rId57" o:title=""/>
          </v:shape>
          <o:OLEObject Type="Embed" ProgID="" ShapeID="ole_rId56" DrawAspect="Content" ObjectID="_1127511574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оси абсцисс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75pt;height:14.25pt" filled="f" o:ole="">
            <v:imagedata r:id="rId59" o:title=""/>
          </v:shape>
          <o:OLEObject Type="Embed" ProgID="" ShapeID="ole_rId58" DrawAspect="Content" ObjectID="_632540541" r:id="rId58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ведите через нее вертикальную прямую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75pt;height:14.25pt" filled="f" o:ole="">
            <v:imagedata r:id="rId61" o:title=""/>
          </v:shape>
          <o:OLEObject Type="Embed" ProgID="" ShapeID="ole_rId60" DrawAspect="Content" ObjectID="_1335805854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этой прямой с графиком данной функции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еремещением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75pt;height:14.25pt" filled="f" o:ole="">
            <v:imagedata r:id="rId63" o:title=""/>
          </v:shape>
          <o:OLEObject Type="Embed" ProgID="" ShapeID="ole_rId62" DrawAspect="Content" ObjectID="_330648456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найдите корни уравнения </w:t>
      </w:r>
      <w:r>
        <w:rPr>
          <w:rFonts w:cs="Times New Roman" w:ascii="Times New Roman" w:hAnsi="Times New Roman"/>
          <w:sz w:val="28"/>
          <w:szCs w:val="28"/>
        </w:rPr>
        <w:object w:dxaOrig="16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18pt" filled="f" o:ole="">
            <v:imagedata r:id="rId65" o:title=""/>
          </v:shape>
          <o:OLEObject Type="Embed" ProgID="" ShapeID="ole_rId64" DrawAspect="Content" ObjectID="_1891428063" r:id="rId6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став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4.25pt" filled="f" o:ole="">
            <v:imagedata r:id="rId67" o:title=""/>
          </v:shape>
          <o:OLEObject Type="Embed" ProgID="" ShapeID="ole_rId66" DrawAspect="Content" ObjectID="_2099986544" r:id="rId66"/>
        </w:object>
      </w:r>
      <w:r>
        <w:rPr>
          <w:rFonts w:cs="Times New Roman" w:ascii="Times New Roman" w:hAnsi="Times New Roman"/>
          <w:sz w:val="28"/>
          <w:szCs w:val="28"/>
        </w:rPr>
        <w:t xml:space="preserve"> оставлять след, спрячьте параболу и задай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75pt;height:14.25pt" filled="f" o:ole="">
            <v:imagedata r:id="rId69" o:title=""/>
          </v:shape>
          <o:OLEObject Type="Embed" ProgID="" ShapeID="ole_rId68" DrawAspect="Content" ObjectID="_457470926" r:id="rId68"/>
        </w:object>
      </w:r>
      <w:r>
        <w:rPr>
          <w:rFonts w:cs="Times New Roman" w:ascii="Times New Roman" w:hAnsi="Times New Roman"/>
          <w:sz w:val="28"/>
          <w:szCs w:val="28"/>
        </w:rPr>
        <w:t xml:space="preserve">. Точка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14.25pt" filled="f" o:ole="">
            <v:imagedata r:id="rId71" o:title=""/>
          </v:shape>
          <o:OLEObject Type="Embed" ProgID="" ShapeID="ole_rId70" DrawAspect="Content" ObjectID="_2017862381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тит спрятанную параболу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далите следы путем «Вид – Обновить» и верните удаленную параболу. Отметьте на парабол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14.25pt" filled="f" o:ole="">
            <v:imagedata r:id="rId73" o:title=""/>
          </v:shape>
          <o:OLEObject Type="Embed" ProgID="" ShapeID="ole_rId72" DrawAspect="Content" ObjectID="_441461148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йдите симметричную относительно оси параболы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5pt" filled="f" o:ole="">
            <v:imagedata r:id="rId75" o:title=""/>
          </v:shape>
          <o:OLEObject Type="Embed" ProgID="" ShapeID="ole_rId74" DrawAspect="Content" ObjectID="_222606129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. Для этого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4.25pt" filled="f" o:ole="">
            <v:imagedata r:id="rId77" o:title=""/>
          </v:shape>
          <o:OLEObject Type="Embed" ProgID="" ShapeID="ole_rId76" DrawAspect="Content" ObjectID="_1557369728" r:id="rId7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 параллельно оси абсцисс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75pt;height:15pt" filled="f" o:ole="">
            <v:imagedata r:id="rId79" o:title=""/>
          </v:shape>
          <o:OLEObject Type="Embed" ProgID="" ShapeID="ole_rId78" DrawAspect="Content" ObjectID="_1149225809" r:id="rId78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горизонтальной прямой с параболой. Найдите середину </w:t>
      </w:r>
      <w:r>
        <w:rPr>
          <w:rFonts w:cs="Times New Roman" w:ascii="Times New Roman" w:hAnsi="Times New Roman"/>
          <w:sz w:val="28"/>
          <w:szCs w:val="28"/>
        </w:rPr>
        <w:object w:dxaOrig="260" w:dyaOrig="2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5pt" filled="f" o:ole="">
            <v:imagedata r:id="rId81" o:title=""/>
          </v:shape>
          <o:OLEObject Type="Embed" ProgID="" ShapeID="ole_rId80" DrawAspect="Content" ObjectID="_469249711" r:id="rId80"/>
        </w:object>
      </w:r>
      <w:r>
        <w:rPr>
          <w:rFonts w:cs="Times New Roman" w:ascii="Times New Roman" w:hAnsi="Times New Roman"/>
          <w:sz w:val="28"/>
          <w:szCs w:val="28"/>
        </w:rPr>
        <w:t xml:space="preserve"> отрезка </w:t>
      </w:r>
      <w:r>
        <w:rPr>
          <w:rFonts w:cs="Times New Roman" w:ascii="Times New Roman" w:hAnsi="Times New Roman"/>
          <w:sz w:val="28"/>
          <w:szCs w:val="28"/>
        </w:rPr>
        <w:object w:dxaOrig="480" w:dyaOrig="2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5pt" filled="f" o:ole="">
            <v:imagedata r:id="rId83" o:title=""/>
          </v:shape>
          <o:OLEObject Type="Embed" ProgID="" ShapeID="ole_rId82" DrawAspect="Content" ObjectID="_1687086146" r:id="rId82"/>
        </w:object>
      </w:r>
      <w:r>
        <w:rPr>
          <w:rFonts w:cs="Times New Roman" w:ascii="Times New Roman" w:hAnsi="Times New Roman"/>
          <w:sz w:val="28"/>
          <w:szCs w:val="28"/>
        </w:rPr>
        <w:t xml:space="preserve"> (поищите соответствующий инструмент) и проведите через нее вертикальную прямую – ось параболы. Постройте вершину параболы и найдите ее координат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мените уравнение параболы новым (для этого либо переместите уравнение в строку ввода и замените его новым, либо правой кнопкой мыши кликните на кривую и путем «Свойства – Основные – Определение» перепишите уравнение)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.75pt;height:21pt" filled="f" o:ole="">
            <v:imagedata r:id="rId85" o:title=""/>
          </v:shape>
          <o:OLEObject Type="Embed" ProgID="" ShapeID="ole_rId84" DrawAspect="Content" ObjectID="_1655032312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Отметьте на парабол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2100763685" r:id="rId86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найдите ей симметричную относительно оси абсцисс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.75pt;height:15pt" filled="f" o:ole="">
            <v:imagedata r:id="rId89" o:title=""/>
          </v:shape>
          <o:OLEObject Type="Embed" ProgID="" ShapeID="ole_rId88" DrawAspect="Content" ObjectID="_1721078590" r:id="rId88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с помощью инструмента). Заставьт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75pt;height:15pt" filled="f" o:ole="">
            <v:imagedata r:id="rId91" o:title=""/>
          </v:shape>
          <o:OLEObject Type="Embed" ProgID="" ShapeID="ole_rId90" DrawAspect="Content" ObjectID="_2049528881" r:id="rId90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ставлять след и задайте анимацию точки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4.25pt" filled="f" o:ole="">
            <v:imagedata r:id="rId93" o:title=""/>
          </v:shape>
          <o:OLEObject Type="Embed" ProgID="" ShapeID="ole_rId92" DrawAspect="Content" ObjectID="_381020650" r:id="rId92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Напишите уравнение линии, которую вычертит точка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.75pt;height:15pt" filled="f" o:ole="">
            <v:imagedata r:id="rId95" o:title=""/>
          </v:shape>
          <o:OLEObject Type="Embed" ProgID="" ShapeID="ole_rId94" DrawAspect="Content" ObjectID="_893514979" r:id="rId94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 помощью инструмента выполните отражение графика данной функции относительно оси абсцисс. Включи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4.25pt" filled="f" o:ole="">
            <v:imagedata r:id="rId97" o:title=""/>
          </v:shape>
          <o:OLEObject Type="Embed" ProgID="" ShapeID="ole_rId96" DrawAspect="Content" ObjectID="_2004384036" r:id="rId96"/>
        </w:object>
      </w:r>
      <w:r>
        <w:rPr>
          <w:rFonts w:cs="Times New Roman" w:ascii="Times New Roman" w:hAnsi="Times New Roman"/>
          <w:sz w:val="28"/>
          <w:szCs w:val="28"/>
        </w:rPr>
        <w:t xml:space="preserve"> и убедитесь, что точка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.75pt;height:15pt" filled="f" o:ole="">
            <v:imagedata r:id="rId99" o:title=""/>
          </v:shape>
          <o:OLEObject Type="Embed" ProgID="" ShapeID="ole_rId98" DrawAspect="Content" ObjectID="_1491560262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чивает линию симметричную графику данной функции относительно оси абсцисс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полните задания аналогичные заданиям 6.1 – 6.2 относительно оси ординат (относительно биссектрис координатных углов). Кликните на параболу правой кнопкой мыши и в «Свойствах» запишите другое уравнение. Напишите уравнения линий, вычерчиваемых точками, оставляющими следы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ройте график кусочно заданной функции командой в «Строке ввода»: </w:t>
      </w:r>
      <w:r>
        <w:rPr>
          <w:rFonts w:cs="Times New Roman" w:ascii="Times New Roman" w:hAnsi="Times New Roman"/>
          <w:sz w:val="28"/>
          <w:szCs w:val="28"/>
        </w:rPr>
        <w:object w:dxaOrig="59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7pt;height:18pt" filled="f" o:ole="">
            <v:imagedata r:id="rId101" o:title=""/>
          </v:shape>
          <o:OLEObject Type="Embed" ProgID="" ShapeID="ole_rId100" DrawAspect="Content" ObjectID="_1316051644" r:id="rId100"/>
        </w:object>
      </w:r>
      <w:r>
        <w:rPr>
          <w:rFonts w:cs="Times New Roman" w:ascii="Times New Roman" w:hAnsi="Times New Roman"/>
          <w:sz w:val="28"/>
          <w:szCs w:val="28"/>
        </w:rPr>
        <w:t>. Кликнув правой кнопкой мыши на кривую, измените функцию. Для построенного графика выполните задания, аналогичные заданиям упражнения 6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штриховой линией и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сплошной линией. Перемещением (мышкой) графика первой функции понаблюдайте за преобразованием второй функции.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нова переместите график первой функции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. Создайте ползунок дл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Для этого выберите инструмент «Ползунок» и щелкните курсором на свободное место Полотна. Появится табличка с параметрами ползунка. В нашем случае ползунку присваиваем им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лзунок можно передвинуть на другое место. В строке ввода запиш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сле ввода на полотне появится горизонтальная прямая для знач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установленного на ползунке. Ухватившись за точку на ползунке, можно изменить значение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соответственно изменится положение горизонтальной прямой. Изменением значений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метьте количество точек пересечения прямой и параболы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оздайте ползунки для параметр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трокой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Изменением параметров с помощью ползунков проследите соответствующие изменения графика функции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ассмотрите протоколы предыдущих построений: «Вид», «Протокол», правой кнопкой мыши кликните на Полотно, выберите «Шаги построения», «Проиграть». 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дактирование изображения, экспорт и импорт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ткрытия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 на Вашем компьютере может оказаться, что созданный ранее рисунок не умещается на экране. В этом случае нужно изменить масштаб изображения с помощью колесика мышки. Чтобы переместить изображение на экране, нужно воспользоваться клавишей «Переместить чертеж» (вверху крайняя справа). Чтобы переместить надпись, нужно (при включенной клавише со стрелкой) зацепить ее с помощью правой кнопки мышки и переместить в нужное место. Чтобы закрепить надпись на установленном месте, нужно кликнуть на нее правой кнопкой мыши и в появившемся списке команд воспользоваться командами «Закрепить объект», «Абсолютная позиция на экране»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менить цвет объекта (точки, линии или надписи), нужно кликнуть на нее правой кнопкой мыши и в появившемся списке команд выбрать «Свойства». затем «Цвет» и заказать нужный цвет. Для надписи можно выбрать нужный размер шрифта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оместить рисунок или его часть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а в текстовый файл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(экспорт рисунка), нужно при нажатой клавише «Перемещать» (крайняя слева) нажать правую клавишу мышки и «вытянуть» прямоугольник так, чтобы он включил в себя нужную часть рисунка. Затем воспользоваться командами «Правка», «Копировать в буфер». После этого выйти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, открыть текстовый файл и командой «Вставить» поместить рисунок в нужное место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ортировать в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 можно файлы с расшире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n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sz w:val="28"/>
          <w:szCs w:val="28"/>
        </w:rPr>
        <w:t xml:space="preserve">. Приведем пример. Предположим, в некоторой книге мы нашли изображение одной из кривых второго порядка (эллипс, гиперболу или параболу) и сомневаемся в правильности чертежа. Мы сканируем изображение, получаем файл с расшир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. Через буфер обмена помещаем изображение на полотно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. Затем, выбираем инструмент «Коника по пяти точкам» и отмечаем пять точек на проверяемой кривой. Появляется эллипс, гипербола или парабола, с которой мы и сравниваем отсканированное изображение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смысла проводить инвентаризацию всех команд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>. Приступаем к рассмотрению математического материала, уделяя должное внимание построениям анимационных чертежей. Практика поможет освоить технологию их построения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должения чтения перейдите к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держа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103"/>
      <w:type w:val="nextPage"/>
      <w:pgSz w:w="11906" w:h="16838"/>
      <w:pgMar w:left="1134" w:right="1134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hyperlink" Target="../in/1_&#1059;&#1088;&#1072;&#1074;&#1085;&#1077;&#1085;&#1080;&#1077;%20&#1087;&#1088;&#1103;&#1084;&#1086;&#1081;.ggb" TargetMode="External"/><Relationship Id="rId35" Type="http://schemas.openxmlformats.org/officeDocument/2006/relationships/image" Target="media/image10.png"/><Relationship Id="rId36" Type="http://schemas.openxmlformats.org/officeDocument/2006/relationships/hyperlink" Target="../in/1_&#1059;&#1088;&#1072;&#1074;&#1085;&#1077;&#1085;&#1080;&#1077;%20&#1087;&#1088;&#1103;&#1084;&#1086;&#1081;.ggb" TargetMode="External"/><Relationship Id="rId37" Type="http://schemas.openxmlformats.org/officeDocument/2006/relationships/image" Target="media/image10.png"/><Relationship Id="rId38" Type="http://schemas.openxmlformats.org/officeDocument/2006/relationships/oleObject" Target="embeddings/oleObject17.bin"/><Relationship Id="rId39" Type="http://schemas.openxmlformats.org/officeDocument/2006/relationships/image" Target="media/image3.wmf"/><Relationship Id="rId40" Type="http://schemas.openxmlformats.org/officeDocument/2006/relationships/oleObject" Target="embeddings/oleObject18.bin"/><Relationship Id="rId41" Type="http://schemas.openxmlformats.org/officeDocument/2006/relationships/image" Target="media/image6.wmf"/><Relationship Id="rId42" Type="http://schemas.openxmlformats.org/officeDocument/2006/relationships/oleObject" Target="embeddings/oleObject19.bin"/><Relationship Id="rId43" Type="http://schemas.openxmlformats.org/officeDocument/2006/relationships/image" Target="media/image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8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1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0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19.wmf"/><Relationship Id="rId90" Type="http://schemas.openxmlformats.org/officeDocument/2006/relationships/oleObject" Target="embeddings/oleObject43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.wmf"/><Relationship Id="rId98" Type="http://schemas.openxmlformats.org/officeDocument/2006/relationships/oleObject" Target="embeddings/oleObject47.bin"/><Relationship Id="rId99" Type="http://schemas.openxmlformats.org/officeDocument/2006/relationships/image" Target="media/image1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0.wmf"/><Relationship Id="rId102" Type="http://schemas.openxmlformats.org/officeDocument/2006/relationships/hyperlink" Target="../in/2.&#1057;&#1086;&#1076;&#1077;&#1088;&#1078;&#1072;&#1085;&#1080;&#1077;.doc" TargetMode="External"/><Relationship Id="rId103" Type="http://schemas.openxmlformats.org/officeDocument/2006/relationships/footer" Target="foot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0:14:00Z</dcterms:created>
  <dc:creator>Пк</dc:creator>
  <dc:description/>
  <cp:keywords/>
  <dc:language>en-US</dc:language>
  <cp:lastModifiedBy>Пк</cp:lastModifiedBy>
  <dcterms:modified xsi:type="dcterms:W3CDTF">2016-04-12T14:42:00Z</dcterms:modified>
  <cp:revision>25</cp:revision>
  <dc:subject/>
  <dc:title/>
</cp:coreProperties>
</file>