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37968045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74763574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17015661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04137772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781045079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4487690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225606457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584322834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605099710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30479132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245565509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92232694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268416422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523353304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857560344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212014346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589101142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014185067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69729167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963659452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58910667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675425938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851743047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52682961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512815916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832307988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027856026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597059246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935365396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94945323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1989926618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786005649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381078119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875638596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332556255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891574014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1685811490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230358234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700091977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606714277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242174654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315578705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1397805266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2089322929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728456281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276703170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71925285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855308446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