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1546338560"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2029031639"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381698409"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1688561966"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12274485"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1761150927"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2105729434"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1623410030"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1426372850"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888672067"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616342135"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261415231"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595811413"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245718746"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1787975985"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1340838040"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843926222"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1857147391"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512084346"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2116320730"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1353389554"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1713347757"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316904170"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597736654"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1402035733"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484729359"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932237938"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91132466"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394743732"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1835379556"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246201717"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1549865793"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1477104203"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909579404"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185085949"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1297155282"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1427567122"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1727581841"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118057704"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1049462208"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1353862242"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1360969734"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1782257296"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1384786893"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126750853"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2099535106"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1127569975"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1843564731"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993288675"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1644016701"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1380826907"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1373184847"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1717223840"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139085793"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205295131"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875866557"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133241608"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846460468"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1980870803"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1947973481"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886259342"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1799981997"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1908141926"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1404574035"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648341628"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1653441680"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1500773266"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373975012"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896141159"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1068217636"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1357036330"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2017378559"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1133373916"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901567498"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156384451"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748504411"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52234009"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439197887"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1188585335"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1916715665"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824269436"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893419498"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1074969497"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1458347399"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1312866102"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572687512"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2107199422"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40961415"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284029898"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1972285695"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494203613"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1619896585"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2111513104"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784167087"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752734816"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351504551"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1705441403"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363148379"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1921256702"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857281645"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239284303"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1259471112"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1057769663"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537860944"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1411238508"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1050239592"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669659095"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1349619582"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1804518746"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738406893"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380131153"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828652099"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6263354"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1789287321"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918788211"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248851008"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793762652"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967710286"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1461350820"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1682451673"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847358632"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498718174"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1165167114"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1750490298"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2070359311"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1186303917"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1641394648"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1358021857"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2109696214"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1392347848"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96825434"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1556330767"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1153396794"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1886566139"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710913953"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1840356065"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58993533"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999269070"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1010088417"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125936867"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1790153238"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41000694"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1994207308"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783357001"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1317973497"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26836161"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1844954012"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1157029940"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697596894"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1057763968"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1855468994"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2104163258"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2126158135"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575869795"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1468267834"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1486648123"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972558189"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1556981467"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807186897"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1789342471"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870616929"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950085939"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1101373275"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405087195"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1534717346"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132967718"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1173344774"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1742529712"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52742869"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945814446"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889921731"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1277008732"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1106328579"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56139925"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2013733513"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2136006084"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904681990"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1177786267"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261092652"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1614349830"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1192637198"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1736595671"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776443550"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1092513586"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131306697"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1827286490"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1152099702"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744370929"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1393825003"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1699427219"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1114708045"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279495740"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704892826"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1893450089"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1199236514"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37942900"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1555517605"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208499055"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1996421286"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312205559"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1893723548"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1573080267"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589654712"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455735085"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1198970185"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1805827157"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