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560993058"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332678240"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1960684142"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40165020"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936057291"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2142470359"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1812227442"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720097049"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346698607"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368001988"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1067156731"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2004718127"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1799130636"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1637607393"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303333902"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570552963"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1998138390"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524597323"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202694879"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971456988"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195307794"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561380618"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867804751"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1777076189"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651918851"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271116830"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2009188238"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298897515"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499768649"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112535020"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1091836306"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227118608"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981812779"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1518916588"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1729119551"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79814681"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364343529"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402074508"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169267897"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924442418"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487956846"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991654686"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1674920235"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599094279"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41994942"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757197148"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356742896"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1443210978"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600720816"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9979989"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971861340"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610449969"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2044368614"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975766597"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1266266873"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116801941"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1248299254"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735402566"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975965673"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903384570"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875004748"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098162991"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266038787"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1946552560"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146096968"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69447509"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505177043"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387500717"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212705682"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2060027901"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468356104"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311172988"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456030156"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684716605"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787162730"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287257111"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082891073"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656828968"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728329374"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483631054"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1935148641"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31535326"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761468459"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303767807"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1493154429"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577437851"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2038614538"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850858404"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22491862"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1953790044"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1160125323"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576125115"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1580802100"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137102403"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1627313527"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1643358702"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1746809988"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359246200"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275362776"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860827308"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261515945"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18052564"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775019465"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396315993"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582283678"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494963561"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2085125062"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822404176"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383968994"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500962868"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924011280"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780054984"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1045114037"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995978254"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908567467"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2103399714"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962807506"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1824627163"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2041657695"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377502723"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048755335"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1390114692"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961895964"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776991493"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67211700"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425238419"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779033095"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52942332"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1862221694"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790833121"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1628879959"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1600509834"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929097229"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29941039"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697140278"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782318452"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660079966"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2032418354"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239578853"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1585553688"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940917283"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1577491995"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1159391657"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1371968901"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327859712"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1034223571"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642966262"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472255500"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680169860"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2018015075"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1844190883"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1131581201"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988894623"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592232333"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119452354"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97235995"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1974613594"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783647368"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1882818850"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394614402"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305502198"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770035702"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424407411"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978396118"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337908276"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665644400"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415946792"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1369215690"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361745380"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2000891846"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825533125"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2142291909"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675107712"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2111787522"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1423785206"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1720797106"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798218916"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1824722708"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378546618"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332640692"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1190304766"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769856350"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1062051274"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288390482"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574789561"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674875515"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682099797"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246149511"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2098069144"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685360951"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941740028"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1884842578"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347358992"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1608743224"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838492352"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038606560"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788151862"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86403379"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894846882"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238201346"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33616966"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2076505802"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1631855429"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399371294"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91709192"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275177501"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