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906312696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701673505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1719809407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1308020242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783449960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902066425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337452675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2071357680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805470851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632258282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155761200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1493233469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946974428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492610098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896037899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736407718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227215273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369981908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440161619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777654592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859624371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035680771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488861962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916919569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736004406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849242111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973464890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450324555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1996164879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961487918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638944980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129166265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243054893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1855455164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479745451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1673303062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485804916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521784435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294253690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284393714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1525165122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1651651908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757361143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1535674559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601360966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251141855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521627579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1931706909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1614060296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561027720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671420800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869706467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995757853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259605446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899518775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625172778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1812773237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1857678984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241650566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541826508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47257837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359148546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2071855282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625267656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1569271320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245475293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217416747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625149372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49334324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372152306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1658591834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1035845457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520073332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855098851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367996087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946239394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011666198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1809824004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933817287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1958972630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16671914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528297444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313868600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10244940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266677587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1265345785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565401736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300417798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217826685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1658532381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1655540989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125180230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764321022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039457157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1693228339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1852685180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172074316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1749241802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1505952315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617928303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2108860021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932081073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1816949540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686442353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877380246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743228009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130377795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2129758451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588106072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1162118975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496346420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630098926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286528259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634270551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3162562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688893652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227785309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2011417861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2140688623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1317204212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1191071581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248438653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1485313903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1585630422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559199852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