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2096" w:hanging="0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  <w:t>Приложение № 2</w:t>
      </w:r>
    </w:p>
    <w:p>
      <w:pPr>
        <w:pStyle w:val="Normal"/>
        <w:shd w:fill="FFFFFF" w:val="clear"/>
        <w:ind w:left="12096" w:hanging="0"/>
        <w:jc w:val="center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center"/>
        <w:rPr/>
      </w:pPr>
      <w:r>
        <w:rPr>
          <w:spacing w:val="-1"/>
          <w:sz w:val="24"/>
          <w:szCs w:val="24"/>
        </w:rPr>
        <w:t>о наличии учебной, учебно-методической литературы и иных библиотечно-информационных ресурсов и средств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еспечения образовательного процесса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b/>
        </w:rPr>
        <w:t xml:space="preserve">Программа подготовки: </w:t>
      </w:r>
      <w:r>
        <w:rPr>
          <w:b/>
          <w:szCs w:val="28"/>
        </w:rPr>
        <w:t xml:space="preserve">«Теория и методика физического воспитания, спортивной тренировки, оздоровительной 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06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8"/>
        <w:gridCol w:w="3462"/>
        <w:gridCol w:w="5495"/>
        <w:gridCol w:w="2301"/>
        <w:gridCol w:w="1418"/>
        <w:gridCol w:w="1812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разования, уровень образования, профессия, специальность, направление подготовки ( для профессионального образования), подвид дополнительного образования, наименование предмета, дисциплины (модуля) в соответствии с учебным пла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, название, место изд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, год издания учебной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ой литератур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учебной и учебно-методической лит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/точек доступ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уль)</w:t>
            </w:r>
          </w:p>
        </w:tc>
      </w:tr>
      <w:tr>
        <w:trPr/>
        <w:tc>
          <w:tcPr>
            <w:tcW w:w="152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азовая часть 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и философия науки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еев, Валерий Валерьевич. Введение в историю и философию науки [Текст] : учебник для вузов / В. В. Минеев. - 3-е изд., перераб. и доп. - Красноярск : КГПУ им. В. П. Астафьева, 2012. - 640 с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торук, Елена Николаевна. История и философия науки. </w:t>
            </w:r>
            <w:r>
              <w:rPr>
                <w:rStyle w:val="StrongEmphasis"/>
                <w:b w:val="false"/>
                <w:bCs w:val="false"/>
                <w:color w:val="000000"/>
              </w:rPr>
              <w:t>Этик</w:t>
            </w:r>
            <w:r>
              <w:rPr>
                <w:color w:val="000000"/>
                <w:sz w:val="24"/>
                <w:szCs w:val="24"/>
              </w:rPr>
              <w:t xml:space="preserve">а науки [Текст] : учебное пособие для аспирантов и соискателей / Е. Н. Викторук. - Красноярск : СибГТУ, 2012. - 28 с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кторук, Елена Николаевна. История и </w:t>
            </w:r>
            <w:r>
              <w:rPr>
                <w:rStyle w:val="StrongEmphasis"/>
                <w:b w:val="false"/>
                <w:bCs w:val="false"/>
              </w:rPr>
              <w:t>философия науки</w:t>
            </w:r>
            <w:r>
              <w:rPr>
                <w:sz w:val="24"/>
                <w:szCs w:val="24"/>
              </w:rPr>
              <w:t xml:space="preserve"> [Текст] : учебное пособие для аспирантов и соискателей / Е. Н. Викторук, А. С. Черняева. - Красноярск : КГПУ им. В. П. Астафьева, 2014. - 156 с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ишунин, Сергей Иванович. </w:t>
            </w:r>
            <w:r>
              <w:rPr>
                <w:rStyle w:val="StrongEmphasis"/>
                <w:b w:val="false"/>
                <w:bCs w:val="false"/>
                <w:color w:val="000000"/>
              </w:rPr>
              <w:t>Философия науки</w:t>
            </w:r>
            <w:r>
              <w:rPr>
                <w:color w:val="000000"/>
                <w:sz w:val="24"/>
                <w:szCs w:val="24"/>
              </w:rPr>
              <w:t xml:space="preserve">. Основные концепции и проблемы [Текст] : учебное пособие / С. И. Гришунин. - 2-е изд., испр. - М. : Либроком, 2009. - 224 с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пет, Густав Густавович. </w:t>
            </w:r>
            <w:r>
              <w:rPr>
                <w:rStyle w:val="StrongEmphasis"/>
                <w:b w:val="false"/>
                <w:bCs w:val="false"/>
                <w:color w:val="000000"/>
              </w:rPr>
              <w:t>Философия</w:t>
            </w:r>
            <w:r>
              <w:rPr>
                <w:color w:val="000000"/>
                <w:sz w:val="24"/>
                <w:szCs w:val="24"/>
              </w:rPr>
              <w:t xml:space="preserve"> и наука. Лекционные курсы [Текст] : научное издание / Г. Г. Шпет. - М. : Российская политическая энциклопедия, 2010. - 496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библиоте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</w:rPr>
              <w:t xml:space="preserve">Торосян В.Г. История и философия науки [Электронный ресурс]: учебник/ Торосян В.Г.— Электрон. текстовые данные.— М.: Владос, 2012.— 368 c.— Режим доступа:.— ЭБС «IPRbooks», по паролю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books»  http://www.iprbookshop.ru/184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</w:rPr>
              <w:t xml:space="preserve">История и философия науки [Электронный ресурс]: учебное пособие для аспирантов юридических специальностей/ С.С. Антюшин [и др.].— Электрон. текстовые данные.— М.: Российская академия правосудия, 2013.— 392 c.— Режим доступа: ЭБС «IPRbooks», по паролю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books»  http://www.iprbookshop.ru/212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</w:rPr>
              <w:t xml:space="preserve">Бариев Р.Х. История и философия науки (общие проблемы философии науки) [Электронный ресурс]: учебное пособие (краткий курс)/ Бариев Р.Х., Левин Г.М., Манько Ю.В.— Электрон. текстовые данные.— СПб.: Петрополис, 2009.— 112 c.— Режим доступа: http://www.iprbookshop.ru/27254.— ЭБС «IPRbooks», по паролю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books» (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http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://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www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.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bookshop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.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ru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/2725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99" w:hanging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ностранный язы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ова, Галина Евгеньевна. Advanced English [Текст] : учебник английского языка для гуманитарных факультетов вузов, факультетов переподготовки и факультетов повышения квалификации учителей иностранного языка / Г. Е. Выборова, К. С. Махмурян, О. П. Мельчанова. - 12-е изд. - М. : Флинта : Наука, 2012. - 240 с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 для</w:t>
            </w:r>
            <w:r>
              <w:rPr>
                <w:color w:val="000000"/>
                <w:sz w:val="24"/>
                <w:szCs w:val="24"/>
              </w:rPr>
              <w:t xml:space="preserve"> академической мобильности [Текст] = English for Academic Mobility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Coursebook for Students,Lecturers and Administrators of Technical Universities : </w:t>
            </w:r>
            <w:r>
              <w:rPr>
                <w:color w:val="000000"/>
                <w:sz w:val="24"/>
                <w:szCs w:val="24"/>
              </w:rPr>
              <w:t>учебник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удентов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/ </w:t>
            </w:r>
            <w:r>
              <w:rPr>
                <w:color w:val="000000"/>
                <w:sz w:val="24"/>
                <w:szCs w:val="24"/>
              </w:rPr>
              <w:t>ре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 xml:space="preserve">Т. Ю. Полякова. - М. : Издательский центр "Академия", 2013. - 256 с. эл. опт. диск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Droid Sans Fallback;Times New Roman"/>
                <w:color w:val="000000"/>
                <w:sz w:val="24"/>
                <w:szCs w:val="24"/>
                <w:lang w:eastAsia="hi-IN" w:bidi="hi-IN"/>
              </w:rPr>
              <w:t xml:space="preserve">Арнольд, Ирина Владимировна. </w:t>
            </w:r>
            <w:r>
              <w:rPr>
                <w:rStyle w:val="StrongEmphasis"/>
                <w:rFonts w:eastAsia="Droid Sans Fallback;Times New Roman"/>
                <w:b w:val="false"/>
                <w:bCs w:val="false"/>
                <w:color w:val="000000"/>
                <w:sz w:val="24"/>
                <w:szCs w:val="24"/>
                <w:lang w:eastAsia="hi-IN" w:bidi="hi-IN"/>
              </w:rPr>
              <w:t>Стилистика</w:t>
            </w:r>
            <w:r>
              <w:rPr>
                <w:rFonts w:eastAsia="Droid Sans Fallback;Times New Roman"/>
                <w:color w:val="000000"/>
                <w:sz w:val="24"/>
                <w:szCs w:val="24"/>
                <w:lang w:eastAsia="hi-IN" w:bidi="hi-IN"/>
              </w:rPr>
              <w:t>. Современный английский язык [Текст] : учебник / И. В. Арнольд ; ред. П. Е. Бухаркин. - 11-е изд. - М. : Флинта : Наука, 2012. - 384 с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 xml:space="preserve">Коряковцева, Н. Ф. Теория обучения иностранным языкам: продуктивные образовательные технологии [Электронный ресурс] : учеб. пособие для студ. лингв. фак-тов высш. учеб. заведений / Н. Ф. Коряковцева. – М. : Академия, 2010. – 192 с. // ЭБС КГПУ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КГПУ» http://elib.kspu.ru/document/5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зарегистрированных пользователей в сети КГПУ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Александрова, О. В. Современный английский язык: морфология и синтаксис </w:t>
            </w:r>
            <w:r>
              <w:rPr>
                <w:sz w:val="24"/>
                <w:szCs w:val="24"/>
              </w:rPr>
              <w:t xml:space="preserve">[Электронный ресурс]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: учеб. пособие для студ. лингв. вузов и факультетов иностранных языков / О.В. Александрова, Т.А. Комова. – М. : Академия, 2007. – 224 с. </w:t>
            </w:r>
            <w:r>
              <w:rPr>
                <w:sz w:val="24"/>
                <w:szCs w:val="24"/>
              </w:rPr>
              <w:t xml:space="preserve">// ЭБС КГПУ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КГПУ» (http://elib.kspu.ru/document/557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зарегистрированных пользователей в сети КГПУ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 xml:space="preserve">Практическая фонетика английского языка [Электронный ресурс] : методические рекомендации  / сост. Л. Р. Тимохина. – Красноярск, 2013 // ЭБС КГПУ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КГПУ» (</w:t>
            </w:r>
            <w:r>
              <w:rPr>
                <w:sz w:val="24"/>
                <w:szCs w:val="24"/>
              </w:rPr>
              <w:t>http://elib.kspu.ru/document/815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зарегистрированных пользователей в сети КГПУ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написания диссертации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знецов, Игорь Николаевич. </w:t>
            </w:r>
            <w:r>
              <w:rPr>
                <w:rStyle w:val="StrongEmphasis"/>
                <w:b w:val="false"/>
                <w:bCs w:val="false"/>
              </w:rPr>
              <w:t>Диссертаци</w:t>
            </w:r>
            <w:r>
              <w:rPr>
                <w:sz w:val="24"/>
                <w:szCs w:val="24"/>
              </w:rPr>
              <w:t xml:space="preserve">онные работы. Методика подготовки и оформления [Текст] : учебно-методическое пособие / И. Н. Кузнецов. - 4-е изд., перераб. и доп. - М. : Дашков и К, 2009. - 488 с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знецов, Игорь Николаевич. </w:t>
            </w:r>
            <w:r>
              <w:rPr>
                <w:rStyle w:val="StrongEmphasis"/>
                <w:b w:val="false"/>
                <w:bCs w:val="false"/>
                <w:color w:val="000000"/>
              </w:rPr>
              <w:t>Диссертаци</w:t>
            </w:r>
            <w:r>
              <w:rPr>
                <w:color w:val="000000"/>
                <w:sz w:val="24"/>
                <w:szCs w:val="24"/>
              </w:rPr>
              <w:t xml:space="preserve">онные работы. Методика подготовки и оформления [Текст] : учебно-методическое пособие / И. Н. Кузнецов . - 4-е изд. - М. : Дашков и К, 2012. - 488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ник, Семен Давыдович. Как защитить свою </w:t>
            </w:r>
            <w:r>
              <w:rPr>
                <w:rStyle w:val="StrongEmphasis"/>
                <w:b w:val="false"/>
                <w:bCs w:val="false"/>
                <w:color w:val="000000"/>
              </w:rPr>
              <w:t>диссертаци</w:t>
            </w:r>
            <w:r>
              <w:rPr>
                <w:color w:val="000000"/>
                <w:sz w:val="24"/>
                <w:szCs w:val="24"/>
              </w:rPr>
              <w:t xml:space="preserve">ю [Текст] : практическое пособие / С. Д. Резник. - 3-е изд., перераб. и доп. - М. : ИНФРА-М, 2011. - 347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ник, Семен Давыдович. Аспирант вуза : технологии научного творчества и педагогической деятельности [Текст] : учебное пособие / С. Д. Резник. - 3-е изд., перераб. - М. : ИНФРА-М, 2012. - 520 с. - (Менеджмент в науке)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Подготовка и выполнение магистерской диссертации (психолого-педагогическое направление) </w:t>
            </w:r>
            <w:r>
              <w:rPr>
                <w:sz w:val="24"/>
                <w:szCs w:val="24"/>
              </w:rPr>
              <w:t xml:space="preserve">[Электронный ресурс]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: методическое пособие / сост. : Н. Т. Селезнева, Л. Н. Дроздова, Л. М. Орловская; Краснояр. гос. пед. ун-т им. В. П. Астафьева. – Красноярск, 2013. – 196 с.</w:t>
            </w:r>
            <w:r>
              <w:rPr>
                <w:sz w:val="24"/>
                <w:szCs w:val="24"/>
              </w:rPr>
              <w:t xml:space="preserve"> // ЭБС КГПУ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КГПУ» (http://elib.kspu.ru/document/575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зарегистрированных пользователей в сети КГПУ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 xml:space="preserve">Кузнецов И.Н. Диссертационные работы. Методика подготовки и оформления [Электронный ресурс]: учебно-методическое пособие/ Кузнецов И.Н.— Электрон. текстовые данные.— М.: Дашков и К, 2012.— 488 c.— ЭБС «IPRbooks», по паролю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books» (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http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://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www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.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bookshop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.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ru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/14604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 xml:space="preserve">Чашин А.Н. Пособие по написанию курсовых и дипломных работ.  [Электронный ресурс]: учебное пособие / Чашин А.Н.— Электрон. текстовые данные.— Саратов: Вузовское образование, 2012.— 260 c.— Режим доступа: http://www.iprbookshop.ru/9703.— ЭБС «IPRbooks», по паролю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books» (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http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://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www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.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bookshop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.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ru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/9703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нновационные процессы в науке и научных исследованиях</w:t>
            </w:r>
          </w:p>
          <w:p>
            <w:pPr>
              <w:pStyle w:val="TextBody"/>
              <w:shd w:fill="FFFFFF" w:val="clear"/>
              <w:spacing w:before="0" w:after="28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ирульников, А. М. Инновационные комплексы в сфере образования: рекомендации по созданию и управлению [Текст] : взаимодействие исследовательских групп и профессионально-педагогических учреждений и органов управления по вопросам модернизации образования / А. М. Цирюльников, А. С. Русаков, М. М. Эпштейн. - СПб. : Агентство образовательного сотрудничества, 2009. - 224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ревич, Андрей Владиславович. </w:t>
            </w:r>
            <w:r>
              <w:rPr>
                <w:rStyle w:val="StrongEmphasis"/>
                <w:b w:val="false"/>
                <w:bCs w:val="false"/>
                <w:color w:val="000000"/>
              </w:rPr>
              <w:t>Наук</w:t>
            </w:r>
            <w:r>
              <w:rPr>
                <w:color w:val="000000"/>
                <w:sz w:val="24"/>
                <w:szCs w:val="24"/>
              </w:rPr>
              <w:t xml:space="preserve">а в современном российском обществе [Текст] / А. В. Юревич, И. П. Цапенко. - М. : Институт психологии РАН, 2010. - 335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novations in education [</w:t>
            </w:r>
            <w:r>
              <w:rPr>
                <w:color w:val="000000"/>
                <w:sz w:val="24"/>
                <w:szCs w:val="24"/>
              </w:rPr>
              <w:t>Текс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] : monograph / </w:t>
            </w:r>
            <w:r>
              <w:rPr>
                <w:color w:val="000000"/>
                <w:sz w:val="24"/>
                <w:szCs w:val="24"/>
              </w:rPr>
              <w:t>сос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 M. Kolodziejczyk. - Vienna : " East West" Association for Advances Studies and Higher Education GmbH, 2014. - 198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развитием инновационной деятельности в современном образовательном учреждении [Текст] : коллективная монография / сост. Е. Н. Белова [и др.]. - Красноярск : КГПУ им. В. П. Астафьева, 2012. - 164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Управление развитием инновационной деятельности в современном образовательном учреждении </w:t>
            </w:r>
            <w:r>
              <w:rPr>
                <w:color w:val="000000"/>
                <w:sz w:val="24"/>
                <w:szCs w:val="24"/>
                <w:lang w:eastAsia="ru-RU"/>
              </w:rPr>
              <w:t>[Электронный ресурс]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: коллективная монография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/ Е. Н. Белова, Г. А. Гуртовенко, С. В. Бутенко, Н. Ф. Яковлева; Краснояр. гос. пед. ун-т им. В. П. Астафьева. – Изд. 2-е стереотип. – Красноярск, 2013. – 164 с.</w:t>
            </w:r>
            <w:r>
              <w:rPr>
                <w:color w:val="000000"/>
                <w:sz w:val="24"/>
                <w:szCs w:val="24"/>
              </w:rPr>
              <w:t xml:space="preserve"> // ЭБС КГПУ. – Режим доступа :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-библиотечная система «КГПУ» (</w:t>
            </w:r>
            <w:r>
              <w:rPr>
                <w:color w:val="000000"/>
                <w:sz w:val="24"/>
                <w:szCs w:val="24"/>
              </w:rPr>
              <w:t>http://elib.kspu.ru/document/5787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зарегистрированных пользователей в сети КГПУ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новационный менеджмент и психология </w:t>
            </w:r>
            <w:r>
              <w:rPr>
                <w:sz w:val="24"/>
                <w:szCs w:val="24"/>
              </w:rPr>
              <w:t>инновационного</w:t>
            </w:r>
            <w:r>
              <w:rPr>
                <w:color w:val="000000"/>
                <w:sz w:val="24"/>
                <w:szCs w:val="24"/>
              </w:rPr>
              <w:t xml:space="preserve"> образования [Электронный ресурс] : хрестоматия / сост. Ю. Г. Козулина; Краснояр. гос. пед. ун-т им. В. П. Астафьева. – Красноярск, 2013 // ЭБС КГПУ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лектронно-библиотечная система «КГПУ» (</w:t>
            </w:r>
            <w:r>
              <w:rPr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color w:val="000000"/>
                <w:sz w:val="24"/>
                <w:szCs w:val="24"/>
              </w:rPr>
              <w:t>://</w:t>
            </w:r>
            <w:r>
              <w:rPr>
                <w:color w:val="000000"/>
                <w:sz w:val="24"/>
                <w:szCs w:val="24"/>
                <w:lang w:val="en-US"/>
              </w:rPr>
              <w:t>elib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ksp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document</w:t>
            </w:r>
            <w:r>
              <w:rPr>
                <w:color w:val="000000"/>
                <w:sz w:val="24"/>
                <w:szCs w:val="24"/>
              </w:rPr>
              <w:t>/10604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зарегистрированных пользователей в сети КГПУ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283"/>
              <w:jc w:val="left"/>
              <w:rPr>
                <w:szCs w:val="24"/>
              </w:rPr>
            </w:pPr>
            <w:r>
              <w:rPr>
                <w:szCs w:val="24"/>
              </w:rPr>
              <w:t>Основы педагогики высшей школы</w:t>
            </w:r>
          </w:p>
          <w:p>
            <w:pPr>
              <w:pStyle w:val="TextBody"/>
              <w:shd w:fill="FFFFFF" w:val="clear"/>
              <w:spacing w:before="0" w:after="28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мирнов, Сергей Дмитриевич. </w:t>
            </w:r>
            <w:r>
              <w:rPr>
                <w:rStyle w:val="StrongEmphasis"/>
                <w:b w:val="false"/>
                <w:bCs w:val="false"/>
                <w:color w:val="000000"/>
              </w:rPr>
              <w:t>Педагогика и психология</w:t>
            </w:r>
            <w:r>
              <w:rPr>
                <w:color w:val="000000"/>
                <w:sz w:val="24"/>
                <w:szCs w:val="24"/>
              </w:rPr>
              <w:t xml:space="preserve"> высшего образования: от деятельности к личности [Текст] : учебное пособие / С. Д. Смирнов. - М. : Академия, 2007. - 400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льина, Нина Федоровна. Современные проблемы науки и образования [Текст] : учебно-методическое пособие / Н. Ф. Ильина. - Красноярск : КГПУ им. В. П. Астафьева, 2012. - 104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пков В.А., Коржуев А.В. Теория и практика высшего профессионального образования: [Текст] : учеб. пос. для системы дополн. пед. образования. / </w:t>
            </w:r>
            <w:r>
              <w:rPr>
                <w:rStyle w:val="StrongEmphasis"/>
                <w:b w:val="false"/>
                <w:bCs w:val="false"/>
                <w:color w:val="000000"/>
              </w:rPr>
              <w:t>Попков В.А., Коржуев А.В.</w:t>
            </w:r>
            <w:r>
              <w:rPr>
                <w:color w:val="000000"/>
                <w:sz w:val="24"/>
                <w:szCs w:val="24"/>
              </w:rPr>
              <w:t xml:space="preserve"> - М. : Академический Проект, 2004. - 432 с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еативная лаборатория: диалог творческих практик [Текст] : монография / Н. С. Бедова [и др.] ; ред., сост. О. А. Карлова. - М. : Академический проект, 2009. - 476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Адольф, Владимир Александрович. </w:t>
            </w:r>
            <w:r>
              <w:rPr>
                <w:sz w:val="24"/>
                <w:szCs w:val="24"/>
              </w:rPr>
              <w:t xml:space="preserve">Прогнозирование становления профессиональной компетентности выпускника вуза [Текст] : монография / В. А. Адольф, А. Н. Савчук. - Красноярск : КГПУ им. В. П. Астафьева, 2014. - 352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дагогическая интернатура в действии [Текст] : учебное пособие / ред.: Ю. Ю. Бочарова, Н. В. Пилипчевская. - Красноярск : КГПУ им. В. П. Астафьева, 2013. - 210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ольф, В. А. Инновационная деятельность педагога в процессе его профессионального становления [Электронный ресурс] : монография / В. А. Адольф, Н. Ф. Ильина. – Красноярск, 2007. – 204 с. // ЭБС КГПУ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лектронно-библиотечная система «КГПУ» (</w:t>
            </w:r>
            <w:r>
              <w:rPr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color w:val="000000"/>
                <w:sz w:val="24"/>
                <w:szCs w:val="24"/>
              </w:rPr>
              <w:t>://</w:t>
            </w:r>
            <w:r>
              <w:rPr>
                <w:color w:val="000000"/>
                <w:sz w:val="24"/>
                <w:szCs w:val="24"/>
                <w:lang w:val="en-US"/>
              </w:rPr>
              <w:t>elib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ksp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document</w:t>
            </w:r>
            <w:r>
              <w:rPr>
                <w:color w:val="000000"/>
                <w:sz w:val="24"/>
                <w:szCs w:val="24"/>
              </w:rPr>
              <w:t>/804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зарегистрированных пользователей в сети КГПУ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Джуринский, А. Н. История педагогики и образования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[Электронный ресурс]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: учебник для бакалавров </w:t>
            </w:r>
            <w:r>
              <w:rPr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А. Н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Джуринский. – 2–е изд., перераб. и доп.</w:t>
            </w:r>
            <w:r>
              <w:rPr>
                <w:color w:val="000000"/>
                <w:sz w:val="24"/>
                <w:szCs w:val="24"/>
              </w:rPr>
              <w:t xml:space="preserve"> – М.: Юрайт, 2011. – 675 с. // ЭБС КГПУ. – Режим доступа :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http://elib.kspu.ru/document/5527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о-библиотечная система «КГПУ» 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http://elib.kspu.ru/document/55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Смирнов, С. Д. Педагогика и психология высшего образования: от деятельности к личности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[Электронный </w:t>
            </w:r>
            <w:r>
              <w:rPr>
                <w:sz w:val="24"/>
                <w:szCs w:val="24"/>
                <w:lang w:eastAsia="ru-RU"/>
              </w:rPr>
              <w:t>ресурс</w:t>
            </w:r>
            <w:r>
              <w:rPr>
                <w:color w:val="000000"/>
                <w:sz w:val="24"/>
                <w:szCs w:val="24"/>
                <w:lang w:eastAsia="ru-RU"/>
              </w:rPr>
              <w:t>]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: учеб. пособие для студ. высш. учеб. заведений / С. Д. Смирнов. – 5-е изд., стер. – М. : Академия, 2010. – 400 с.</w:t>
            </w:r>
            <w:r>
              <w:rPr>
                <w:color w:val="000000"/>
                <w:sz w:val="24"/>
                <w:szCs w:val="24"/>
              </w:rPr>
              <w:t xml:space="preserve"> // ЭБС КГПУ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о-библиотечная система «КГПУ»  </w:t>
            </w:r>
            <w:r>
              <w:rPr>
                <w:color w:val="000000"/>
                <w:sz w:val="24"/>
                <w:szCs w:val="24"/>
              </w:rPr>
              <w:t>http://elib.kspu.ru/document/55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shd w:fill="FFFFFF" w:val="clear"/>
              </w:rPr>
              <w:t>Громцев С.А. Педагогические проблемы системы подготовки специалистов с высшим образованием в Российской Федерации [Электронный ресурс]: монография/ Громцев С.А., Пальчиков А.Н., Коновалов В.Б.— Электрон. текстовые данные.— Саратов: Вузовское образование, 2014.— 65 c. --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books»  </w:t>
            </w:r>
            <w:r>
              <w:rPr>
                <w:sz w:val="24"/>
                <w:szCs w:val="24"/>
                <w:shd w:fill="FFFFFF" w:val="clear"/>
              </w:rPr>
              <w:t>http://www.iprbookshop.ru/230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283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Основы психологии высшей школы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мирнов, Сергей Дмитриевич. </w:t>
            </w:r>
            <w:r>
              <w:rPr>
                <w:rStyle w:val="StrongEmphasis"/>
                <w:b w:val="false"/>
                <w:bCs w:val="false"/>
                <w:color w:val="000000"/>
              </w:rPr>
              <w:t>Педагогика и психология</w:t>
            </w:r>
            <w:r>
              <w:rPr>
                <w:color w:val="000000"/>
                <w:sz w:val="24"/>
                <w:szCs w:val="24"/>
              </w:rPr>
              <w:t xml:space="preserve"> высшего образования: от деятельности к личности [Текст] : учебное пособие / С. Д. Смирнов. - М. : Академия, 2007. - 400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ркова, Тамара Ивановна. Методологические основы психологии [Текст] : учебное пособие / Т. И. Чиркова. - М. : Вузовский учебник ; М. : ИНФРА-М, 2013. - 416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минова, Алла Николаевна. Педагогическая психология [Текст] : учебное пособие / А. Н. Фоминова, Т. Л. Шабанова. - М. : Флинта ; М. : Наука, 2011. - 320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Смирнов, С. Д. Педагогика и психология высшего образования: от деятельности к личности </w:t>
            </w:r>
            <w:r>
              <w:rPr>
                <w:color w:val="000000"/>
                <w:sz w:val="24"/>
                <w:szCs w:val="24"/>
                <w:lang w:eastAsia="ru-RU"/>
              </w:rPr>
              <w:t>[Электронный ресурс]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: учеб. пособие для студ. высш. учеб. заведений / С. Д. </w:t>
            </w:r>
            <w:r>
              <w:rPr>
                <w:color w:val="000000"/>
                <w:sz w:val="24"/>
                <w:szCs w:val="24"/>
              </w:rPr>
              <w:t>Смирнов.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– 5-е изд., стер. – М. : Академия, 2010. – 400 с.</w:t>
            </w:r>
            <w:r>
              <w:rPr>
                <w:color w:val="000000"/>
                <w:sz w:val="24"/>
                <w:szCs w:val="24"/>
              </w:rPr>
              <w:t xml:space="preserve"> // ЭБС КГПУ. – Режим доступа : http://elib.kspu.ru/document/5598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нно</w:t>
            </w:r>
            <w:r>
              <w:rPr>
                <w:color w:val="000000"/>
                <w:sz w:val="24"/>
                <w:szCs w:val="24"/>
              </w:rPr>
              <w:t xml:space="preserve">-библиотечная система «КГПУ»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ind w:left="3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://elib.kspu.ru/document/55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зарегистрированных пользователей в сети КГПУ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Зеер, Э. Ф. Психология профессионального образования </w:t>
            </w:r>
            <w:r>
              <w:rPr>
                <w:color w:val="000000"/>
                <w:sz w:val="24"/>
                <w:szCs w:val="24"/>
              </w:rPr>
              <w:t xml:space="preserve">[Электронный ресурс]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: учебник для студ. высш. учеб. заведений / Э. Ф. Зеер. – М. : Академия, 2009. – 384 с. </w:t>
            </w:r>
            <w:r>
              <w:rPr>
                <w:color w:val="000000"/>
                <w:sz w:val="24"/>
                <w:szCs w:val="24"/>
              </w:rPr>
              <w:t xml:space="preserve">// ЭБС КГПУ. –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Электронно</w:t>
            </w:r>
            <w:r>
              <w:rPr>
                <w:color w:val="000000"/>
                <w:sz w:val="24"/>
                <w:szCs w:val="24"/>
              </w:rPr>
              <w:t>-библиотечная система «КГПУ» http://elib.kspu.ru/document/5584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всех зарегистрированных пользователей в сети КГПУ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</w:rPr>
              <w:t xml:space="preserve">Самойлов В.Д. Педагогика и психология высшей школы. Андрогогическая парадигма [Электронный ресурс]: учебник/ Самойлов В.Д.— Электрон. текстовые данные.— М.: ЮНИТИ-ДАНА, 2013.— 207 c.— Режим доступа:ЭБС «IPRbooks», по паролю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books»  http://www.iprbookshop.ru/164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</w:rPr>
              <w:t xml:space="preserve">Шарипов Ф.В. Педагогика и психология высшей школы [Электронный ресурс]: учебное пособие/ Шарипов Ф.В.— Электрон. текстовые данные.— М.: Логос, 2012.— 448 c.— Режим доступа:.— ЭБС «IPRbooks», по паролю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books»  http://www.iprbookshop.ru/91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и методика физического воспитания, спортивной тренировки, оздоровительной и адаптивной физической культуры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чуков, И. С. Физическая культура [Текст] : учебник / И. С. Барчуков ; ред. Н. Н. Маликов. - 4-е изд., испр. - М. : Академия, 2011. - 528 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лодина, Валентина Сафроновна. Теория и методика физического воспитания школьников [Текст] : учебное пособие / В. С. Володина, А. Н. Савчук. - Красноярск : КГПУ им. В. П. Астафьева, 2013. - 432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[Текст] : учебник для студ. сред. проф. учеб. заведений / Н. В. Решетников [и др.]. - 11-е изд., стер. - М. : Академия, 2011. - 176 с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зическая культура и спорт [Текст] : учебное пособие / сост.: А. А. Завьялов, Д. А. Завьялов, Г. Г. Мельчакова. - Красноярск : КГПУ им. В. П. Астафьева, 2011. - 308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и методология здоровьесберегающей технологии детей и учащихся с использованием многомерных дидактических средств адаптивной физической культуры [Текст] : методическое пособие / сост. И. К. Гаврилов [и др.]. - Красноярск : КГПУ им. В. П. Астафьева, 2012. - 128 с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физкультурно-спортивной деятельности в адаптивной физической культуре[Текст] [Текст] : учебное пособие / Ред. С.П. Евсеев. - М. : Советский спорт, 2007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shd w:fill="FFFFFF" w:val="clear"/>
              </w:rPr>
              <w:t>Караулова Л.К. Физиологические основы адаптивной физической культуры [Электронный ресурс]: учебное пособие/ Караулова Л.К., Расулов М.М.— Электрон. текстовые данные.— М.: Московский городской педагогический университет, 2010.— 68 c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books</w:t>
            </w:r>
            <w:r>
              <w:rPr>
                <w:sz w:val="24"/>
                <w:szCs w:val="24"/>
                <w:shd w:fill="FFFFFF" w:val="clear"/>
              </w:rPr>
              <w:t xml:space="preserve"> http://www.iprbookshop.ru/26642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»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shd w:fill="FFFFFF" w:val="clear"/>
              </w:rPr>
              <w:t>Артамонова Л.Л. Лечебная и адаптивно-оздоровительная физическая культура [Электронный ресурс]: учебное пособие/ Артамонова Л.Л., Панфилов О.П., Борисова В.В.— Электрон. текстовые данные.— М.: Владос-Пресс, 2010.— 389 c.—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books»  </w:t>
            </w:r>
            <w:r>
              <w:rPr>
                <w:sz w:val="24"/>
                <w:szCs w:val="24"/>
                <w:shd w:fill="FFFFFF" w:val="clear"/>
              </w:rPr>
              <w:t>http://www.iprbookshop.ru/141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shd w:fill="FFFFFF" w:val="clear"/>
              </w:rPr>
              <w:t>Орлова С.В. Физическая культура [Электронный ресурс]: учебное пособие для абитуриентов/ Орлова С.В.— Электрон. текстовые данные.— Иркутск: Иркутский филиал Российского государственного университета физической культуры, спорта, молодёжи и туризма, 2011.— 154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books»  </w:t>
            </w:r>
            <w:r>
              <w:rPr>
                <w:sz w:val="24"/>
                <w:szCs w:val="24"/>
                <w:shd w:fill="FFFFFF" w:val="clear"/>
              </w:rPr>
              <w:t>http://www.iprbookshop.ru/156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9" w:right="-66" w:firstLine="165"/>
              <w:rPr>
                <w:szCs w:val="24"/>
              </w:rPr>
            </w:pPr>
            <w:r>
              <w:rPr>
                <w:b/>
                <w:bCs/>
                <w:szCs w:val="24"/>
              </w:rPr>
              <w:t>Дисциплины по выбору</w:t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pacing w:lineRule="atLeast" w:line="144" w:before="0" w:after="283"/>
              <w:ind w:right="384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ы проектной грамотности</w:t>
            </w:r>
          </w:p>
          <w:p>
            <w:pPr>
              <w:pStyle w:val="TextBody"/>
              <w:spacing w:before="0" w:after="283"/>
              <w:ind w:right="16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юков, Валерий Михайлович. Педагог - руководитель проектов : модуль "Системный подход к проектной деятельности педагога" [Текст] : учебное пособие / В. М. Дюков. - Красноярск : КГПУ им. В. П. Астафьева, 2010. - 108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двардс, Наталья Михайловна. Формирование компетентности ученого для международной научной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оектн</w:t>
            </w:r>
            <w:r>
              <w:rPr>
                <w:color w:val="000000"/>
                <w:sz w:val="24"/>
                <w:szCs w:val="24"/>
              </w:rPr>
              <w:t xml:space="preserve">ой деятельности [Текст] : монография / Н. М. Эдвардс, С. И. Осипова. - Красноярск : Сибирский федеральный университет, 2011. - 239 с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гачук, Анна Владимировна. Организация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оектн</w:t>
            </w:r>
            <w:r>
              <w:rPr>
                <w:color w:val="000000"/>
                <w:sz w:val="24"/>
                <w:szCs w:val="24"/>
              </w:rPr>
              <w:t xml:space="preserve">ой деятельности студентов в процессе предметной подготовки в педагогическом вузе [Текст] : учебное пособие / А. В. Багачук, М. Б. Шашкина. - Красноярск : КГПУ им. В. П. Астафьева, 2007. - 112 </w:t>
            </w:r>
            <w:r>
              <w:rPr/>
              <w:t xml:space="preserve">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ковлева, Наталья Фёдоровна.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оектная деятельность</w:t>
            </w:r>
            <w:r>
              <w:rPr>
                <w:color w:val="000000"/>
                <w:sz w:val="24"/>
                <w:szCs w:val="24"/>
              </w:rPr>
              <w:t xml:space="preserve"> в образовательном учреждении [Текст] : учебное пособие / Н. Ф. Яковлева. - Красноярск : КГПУ им. В. П. Астафьева, 2008. - 152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овиков Д.А. Управление проектами. Организационные механизмы [Электронный ресурс]/ Новиков Д.А.— Электрон. текстовые данные.— М.: ПМСОФТ, 2007.— 140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 xml:space="preserve">books»  </w:t>
            </w:r>
            <w:r>
              <w:rPr>
                <w:shd w:fill="FFFFFF" w:val="clear"/>
              </w:rPr>
              <w:t>http://www.iprbookshop.ru/84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5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ковлева, Н. Ф. Проектная деятельность в образовательном учреждении [Электронный ресурс] : учебное пособие  / Н. Ф. Яковлева; Краснояр. гос. пед. ун-т им. В. П. Астафьева. – Изд. 2-е, стереотип. – Красноярск, 2013. – 151 с. // ЭБС КГПУ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лектронно</w:t>
            </w:r>
            <w:r>
              <w:rPr>
                <w:color w:val="000000"/>
                <w:sz w:val="24"/>
                <w:szCs w:val="24"/>
              </w:rPr>
              <w:t xml:space="preserve">-библиотечная система «КГПУ» </w:t>
            </w:r>
            <w:r>
              <w:rPr>
                <w:sz w:val="24"/>
                <w:szCs w:val="24"/>
              </w:rPr>
              <w:t>http://elib.kspu.ru/document/1077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зарегистрированных пользователей в сети КГПУ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283"/>
              <w:jc w:val="left"/>
              <w:rPr>
                <w:szCs w:val="24"/>
              </w:rPr>
            </w:pPr>
            <w:r>
              <w:rPr>
                <w:szCs w:val="24"/>
              </w:rPr>
              <w:t>Основы компьютерной грамотности</w:t>
            </w:r>
          </w:p>
          <w:p>
            <w:pPr>
              <w:pStyle w:val="TextBody"/>
              <w:spacing w:before="0" w:after="283"/>
              <w:ind w:right="35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латова, А. Н. Информационная культура личности [Текст] : учебно-методическое пособие / А.Н. Дулатова, Н.Б. Зиновьева. - М. : ЛИБЕРЕЯ-БИБИНФОРМ, 2007. - 176 с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библиоте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культура [Текст] : практические задания для студентов специальности 050300 "Филологическое образование". - Красноярск : КГПУ им. В. П. Астафьева, 2009. - 40 с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библиоте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лин, Александр Наумович. Основные протоколы Интернет [Текст] : учебное пособие / А. Н. Берлин. - М. : Бином. Лаборатория Знаний, 2012. - 504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библиоте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autoSpaceDE w:val="true"/>
              <w:spacing w:lineRule="auto" w:line="276" w:before="0" w:after="200"/>
              <w:jc w:val="both"/>
              <w:rPr>
                <w:rFonts w:eastAsia="TimesNewRomanPSMT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информационной компетентности [Электронный ресурс] : учебное пособие / сост. Н. В. Васильева;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раснояр. гос. пед. ун-т им. В. П. Астафьева</w:t>
            </w:r>
            <w:r>
              <w:rPr>
                <w:sz w:val="24"/>
                <w:szCs w:val="24"/>
              </w:rPr>
              <w:t xml:space="preserve">. – Красноярск, 2013 // ЭБС КГПУ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Электронно</w:t>
            </w:r>
            <w:r>
              <w:rPr>
                <w:rFonts w:eastAsia="TimesNewRomanPSMT;MS Mincho"/>
                <w:color w:val="000000"/>
                <w:sz w:val="24"/>
                <w:szCs w:val="24"/>
              </w:rPr>
              <w:t>-библиотечная система «КГПУ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http://elib.kspu.ru/document/569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зарегистрированных пользователей в сети КГПУ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NewRomanPSMT;MS Mincho"/>
                <w:color w:val="000000"/>
                <w:sz w:val="24"/>
                <w:szCs w:val="24"/>
              </w:rPr>
              <w:t xml:space="preserve">Бурмакина, Н. А. Практикум по информационной культуре для бакалавров филологического образования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[Электронный ресурс] / </w:t>
            </w:r>
            <w:r>
              <w:rPr>
                <w:rFonts w:eastAsia="TimesNewRomanPSMT;MS Mincho"/>
                <w:color w:val="000000"/>
                <w:sz w:val="24"/>
                <w:szCs w:val="24"/>
              </w:rPr>
              <w:t>Н. А. Бурмакина. – Красноярск : КГПУ, 2009. – 36 с.</w:t>
            </w:r>
            <w:r>
              <w:rPr>
                <w:color w:val="000000"/>
                <w:sz w:val="24"/>
                <w:szCs w:val="24"/>
              </w:rPr>
              <w:t xml:space="preserve"> // ЭБС КГПУ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</w:t>
            </w:r>
            <w:r>
              <w:rPr>
                <w:color w:val="000000"/>
                <w:sz w:val="24"/>
                <w:szCs w:val="24"/>
              </w:rPr>
              <w:t>-библиотечная система «КГПУ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elib.kspu.ru/document/56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зарегистрированных пользователей в сети КГПУ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283"/>
              <w:jc w:val="left"/>
              <w:rPr>
                <w:szCs w:val="24"/>
              </w:rPr>
            </w:pPr>
            <w:r>
              <w:rPr>
                <w:szCs w:val="24"/>
              </w:rPr>
              <w:t>Управление спортивным тренировочным процессом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улова, Лариса Константиновна. Физиология [Текст] : учебное пособие / Л. К. Караулова, Н. А. Красноперова, М. М. Расулов. - М. : Академия, 2009. - 384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чук, Александр Николаевич. Основы спортивной подготовки (теория и методика спорта) [Текст] : учебно-методическое пособие / А. Н. Савчук, Л. К. Сидоров, С. Л. Садырин. - 2-е изд., перераб. и доп. - Красноярск : КГПУ им. В. П. Астафьева, 2011. - 160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ков, Константин Константинович. Психолого-педагогические основы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ренер</w:t>
            </w:r>
            <w:r>
              <w:rPr>
                <w:color w:val="000000"/>
                <w:sz w:val="24"/>
                <w:szCs w:val="24"/>
              </w:rPr>
              <w:t xml:space="preserve">ской деятельности [Текст] : монография / К.К. Марков. - Красноярск : КГПУ им. В. П. Астафьева, 2007. - 200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золин, Николай Георгиевич. Настольная книга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ренер</w:t>
            </w:r>
            <w:r>
              <w:rPr>
                <w:color w:val="000000"/>
                <w:sz w:val="24"/>
                <w:szCs w:val="24"/>
              </w:rPr>
              <w:t xml:space="preserve">а. Наука побеждать [Текст] : монография / Н. Г. Озолин. - М. : Астрель : АСТ, 2006. - 863 (1) с. : ил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shd w:fill="FFFFFF" w:val="clear"/>
              </w:rPr>
              <w:t>Питер Дж. Л. Томпсон Введение в теорию тренировки [Электронный ресурс]/ Питер Дж. Л. Томпсон— Электрон. текстовые данные.— М.: Человек, 2013.— 192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books»  </w:t>
            </w:r>
            <w:r>
              <w:rPr>
                <w:sz w:val="24"/>
                <w:szCs w:val="24"/>
                <w:shd w:fill="FFFFFF" w:val="clear"/>
              </w:rPr>
              <w:t>http://www.iprbookshop.ru/27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36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Речевой имидж тренера </w:t>
            </w:r>
            <w:r>
              <w:rPr>
                <w:color w:val="000000"/>
                <w:sz w:val="24"/>
                <w:szCs w:val="24"/>
              </w:rPr>
              <w:t>[Электронный ресурс]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: учебное пособие / О. Б. Завьялова, Д. А. Завьялов; Краснояр. гос. пед. ун-т им. В. П. Астафьева. – Красноярск, 2012. – 140 с. </w:t>
            </w:r>
            <w:r>
              <w:rPr>
                <w:color w:val="000000"/>
                <w:sz w:val="24"/>
                <w:szCs w:val="24"/>
              </w:rPr>
              <w:t xml:space="preserve">// ЭБС КГПУ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КГП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http://elib.kspu.ru/document/57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зарегистрированных пользователей в сети КГПУ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83"/>
              <w:ind w:right="355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История образования по физической культуре и спорту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дагогика физической культуры и спорта [Текст] : учебник для студ. высш. учеб. заведений / Т. В. Аронова, А. Р. Баймурзин ; ред. С. Д. Неверкович. - М. : Академия, 2010. - 336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льчакова, Гея Геннадьевна. Педагогика физической культуры и спорта [Текст] : учебное пособие / Г. Г. Мельчакова, А. В. Мельчаков. - Красноярск : КГПУ им. В. П. Астафьева, 2012. - 220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дагогика физической культуры и спорта [Текст] : методические рекомендации / сост.: Г. Г. Мельчакова, А. В. Мельчаков. - Красноярск : КГПУ им. В. П. Астафьева, 2011. - 40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BoldMT;Times New Roman"/>
                <w:sz w:val="24"/>
                <w:szCs w:val="24"/>
              </w:rPr>
              <w:t>Мельчакова,</w:t>
            </w:r>
            <w:r>
              <w:rPr>
                <w:sz w:val="24"/>
                <w:szCs w:val="24"/>
              </w:rPr>
              <w:t xml:space="preserve"> Г. Г.  </w:t>
            </w:r>
            <w:r>
              <w:rPr>
                <w:rFonts w:eastAsia="TimesNewRomanPSMT;MS Mincho"/>
                <w:sz w:val="24"/>
                <w:szCs w:val="24"/>
              </w:rPr>
              <w:t xml:space="preserve">Педагогика физической культуры и спорта </w:t>
            </w:r>
            <w:r>
              <w:rPr>
                <w:sz w:val="24"/>
                <w:szCs w:val="24"/>
              </w:rPr>
              <w:t xml:space="preserve">[Электронный ресурс] </w:t>
            </w:r>
            <w:r>
              <w:rPr>
                <w:rFonts w:eastAsia="TimesNewRomanPSMT;MS Mincho"/>
                <w:sz w:val="24"/>
                <w:szCs w:val="24"/>
              </w:rPr>
              <w:t xml:space="preserve">: учебное пособие / Г. Г. Мельчакова, А. В. Мальчаков; </w:t>
            </w:r>
            <w:r>
              <w:rPr>
                <w:sz w:val="24"/>
                <w:szCs w:val="24"/>
              </w:rPr>
              <w:t>Краснояр. гос. пед. ун-т им. В.П. Астафьева</w:t>
            </w:r>
            <w:r>
              <w:rPr>
                <w:rFonts w:eastAsia="TimesNewRomanPSMT;MS Mincho"/>
                <w:sz w:val="24"/>
                <w:szCs w:val="24"/>
              </w:rPr>
              <w:t>. – Красноярск, 2012. – 220 с.</w:t>
            </w:r>
            <w:r>
              <w:rPr>
                <w:sz w:val="24"/>
                <w:szCs w:val="24"/>
              </w:rPr>
              <w:t xml:space="preserve"> // ЭБС КГПУ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</w:t>
            </w:r>
            <w:r>
              <w:rPr>
                <w:color w:val="000000"/>
                <w:sz w:val="24"/>
                <w:szCs w:val="24"/>
              </w:rPr>
              <w:t xml:space="preserve">-библиотечная система «КГПУ»  </w:t>
            </w:r>
            <w:r>
              <w:rPr>
                <w:rFonts w:eastAsia="TimesNewRomanPSMT;MS Mincho"/>
                <w:color w:val="000000"/>
                <w:sz w:val="24"/>
                <w:szCs w:val="24"/>
              </w:rPr>
              <w:t>http://elib.kspu.ru/document/56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ник А. Очерки отечественной историографии истории физической культуры и спорта [Электронный ресурс]/ Суник А.— Электрон. текстовые данные.— М.: Советский спорт, 2010.— 616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books»  http://www.iprbookshop.ru/168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арченко А.Л. История физической культуры. История развития физической культуры в зарубежных странах [Электронный ресурс]: учебное пособие/ Марченко А.Л.— Электрон. текстовые данные.— Комсомольск-на-Амуре: Амурский гуманитарно-педагогический государственный университет, 2012.— 193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books»  http://www.iprbookshop.ru/223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ерманов Г.Н. История, теория и организация физической культуры и спорта. 150 вопросов абитуриенту [Электронный ресурс]: ответы и самоконтроль. Учебное пособие для абитуриентов/ Германов Г.Н., Злобина М.Е., Хомяк П.А.— Электрон. текстовые данные.— Саратов: Вузовское образование, 2015.— 365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books»  http://www.iprbookshop.ru/272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283"/>
              <w:jc w:val="left"/>
              <w:rPr>
                <w:szCs w:val="24"/>
              </w:rPr>
            </w:pPr>
            <w:r>
              <w:rPr>
                <w:szCs w:val="24"/>
              </w:rPr>
              <w:t>Основы психологии спорта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ихология физической культуры и спорта [Текст] : учебник / А. В. Родионов, В. Ф. Сопов, В. Н. Непопалов. - М. : Академия, 2010. - 368 с. - (Высшее профессиональное образование: Физкультура и спорт)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бунов, Геннадий Дмитриевич.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сихология физической культуры и спорта</w:t>
            </w:r>
            <w:r>
              <w:rPr>
                <w:color w:val="000000"/>
                <w:sz w:val="24"/>
                <w:szCs w:val="24"/>
              </w:rPr>
              <w:t xml:space="preserve"> [Текст] : учебник для студ. высш. учеб. заведений / Г. Д. Горбунов, Е. Н. Гогунов. - М. : Академия, 2009. - 256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бунов, Г. Д. Психология физической культуры и спорта [Электронный ресурс] : учебник для студ. высш. учеб. заведений / Г. Д. Горбунов, Е. Н. Гогунов. – М.: Академия, 2009. – 256 с. // ЭБС КГПУ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</w:t>
            </w:r>
            <w:r>
              <w:rPr>
                <w:color w:val="000000"/>
                <w:sz w:val="24"/>
                <w:szCs w:val="24"/>
              </w:rPr>
              <w:t xml:space="preserve">-библиотечная система «КГПУ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elib.kspu.ru/document/55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сихология спорта [Электронный ресурс]: монография/ А.Н. Веракса [и др.].— Электрон. текстовые данные.— М.: Московский государственный университет имени М.В. Ломоносова, 2011.— 424 c.— 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books»  http://www.iprbookshop.ru/27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гайнов Р.М. Психология современного спорта высших достижений. Записки практического психолога спорта [Электронный ресурс]/ Загайнов Р.М.— Электрон. текстовые данные.— М.: Советский спорт, 2012.— 292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books»  http://www.iprbookshop.ru/98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Ермаков В.А. Психология в индустрии спорта [Электронный ресурс]: хрестоматия/ Ермаков В.А.— Электрон. текстовые данные.— М.: Евразийский открытый институт, 2011.— 616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books»  http://www.iprbookshop.ru/110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283"/>
              <w:jc w:val="left"/>
              <w:rPr>
                <w:szCs w:val="24"/>
              </w:rPr>
            </w:pPr>
            <w:r>
              <w:rPr>
                <w:szCs w:val="24"/>
              </w:rPr>
              <w:t>Речевая компетентность в высшей школе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ой имидж тренера [Текст] : методические рекомендации / сост. О. Б. Завьялова. - Красноярск : КГПУ им. В. П. Астафьева, 2012. - 28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ая риторика [Текст] : методическое пособие / сост. Л. Г. Самотик . - Красноярск : КГПУ им. В. П. Астафьева, 2014. - 316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едагогическая риторика [Текс</w:t>
            </w:r>
            <w:r>
              <w:rPr>
                <w:sz w:val="24"/>
                <w:szCs w:val="24"/>
              </w:rPr>
              <w:t xml:space="preserve">т] : учебник для студентов учреждений высшего профессионального образования / ред. Н. Д. Десяева. - 2-е изд., стер. - М. : Издательский центр "Академия", 2013. - 256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shd w:fill="FFFFFF" w:val="clear"/>
              </w:rPr>
              <w:t>Каткова Е.Н. Коммуникативные компетенции преподавателя высшей школы. Часть 1. Психология коммуникативной презентации и самопрезентации [Электронный ресурс]: учебное пособие / Каткова Е.Н.— Электрон. текстовые данные.— Комсомольск-на-Амуре: Амурский гуманитарно-педагогический государственный университет, 2010.— 250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IPRbooks»</w:t>
            </w:r>
            <w:r>
              <w:rPr>
                <w:sz w:val="24"/>
                <w:szCs w:val="24"/>
                <w:shd w:fill="FFFFFF" w:val="clear"/>
              </w:rPr>
              <w:t xml:space="preserve"> http://www.iprbookshop.ru/222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мелкова З.С. Педагогическая риторика в вопросах и ответах [Электронный ресурс]: учебное пособие/ Смелкова З.С., Ипполитова Н.А., Ладыженская Т.А.— Электрон. текстовые данные.— М.: Прометей, Московский педагогический государственный университет, 2011.— 254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Электронно-библиотечная система «IPRbooks»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ttp://www.iprbookshop.ru/82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283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Научно-методическое обеспечение подготовки сборных команд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ихология физической культуры и спорта [Текст] : учебник / А. В. Родионов, В. Ф. Сопов, В. Н. Непопалов. - М. : Академия, 2010. - 368 с. - (Высшее профессиональное образование: Физкультура и спорт)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rStyle w:val="InternetLink"/>
                <w:color w:val="000000"/>
                <w:u w:val="none"/>
                <w:lang w:eastAsia="ru-RU"/>
              </w:rPr>
            </w:pPr>
            <w:r>
              <w:rPr>
                <w:rStyle w:val="InternetLink"/>
                <w:color w:val="000000"/>
                <w:u w:val="none"/>
              </w:rPr>
              <w:t xml:space="preserve">Платонов </w:t>
            </w:r>
            <w:r>
              <w:rPr>
                <w:bCs/>
                <w:color w:val="000000"/>
                <w:lang w:eastAsia="ru-RU"/>
              </w:rPr>
              <w:t>Владимир Николаевич</w:t>
            </w:r>
            <w:r>
              <w:rPr>
                <w:color w:val="000000"/>
                <w:lang w:eastAsia="ru-RU"/>
              </w:rPr>
              <w:t>. Система подготовки спортсменов в олимпийском спорте [Текст] : учебное пособие / В. Н. Платонов. - М. : Советский спорт, 2005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rStyle w:val="InternetLink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толов, Игорь Иванович</w:t>
            </w:r>
            <w:r>
              <w:rPr>
                <w:sz w:val="24"/>
                <w:szCs w:val="24"/>
                <w:lang w:eastAsia="ru-RU"/>
              </w:rPr>
              <w:t>. Спортивный резерв [Текст] : состояние, проблемы, пути решения / И. И. Столов ; ред. А. А. Алексеев. - М. : Советский спорт, 2008. - 132 с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/>
            </w:pPr>
            <w:r>
              <w:rPr>
                <w:bCs/>
                <w:sz w:val="24"/>
                <w:szCs w:val="24"/>
                <w:lang w:eastAsia="ru-RU"/>
              </w:rPr>
              <w:t>Савчук, Александр Николаевич</w:t>
            </w:r>
            <w:r>
              <w:rPr>
                <w:sz w:val="24"/>
                <w:szCs w:val="24"/>
                <w:lang w:eastAsia="ru-RU"/>
              </w:rPr>
              <w:t xml:space="preserve">. Основы спортивной подготовки (теория и методика спорта) [Текст] : учебно-методическое пособие / А. Н. Савчук, Л. К. Сидоров, С. Л. Садырин. - Красноярск : КГПУ им. В. П. Астафьева, 2008. - 140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/>
            </w:pPr>
            <w:r>
              <w:rPr>
                <w:bCs/>
                <w:sz w:val="24"/>
                <w:szCs w:val="24"/>
                <w:lang w:eastAsia="ru-RU"/>
              </w:rPr>
              <w:t>Савчук, Александр Николаевич</w:t>
            </w:r>
            <w:r>
              <w:rPr>
                <w:sz w:val="24"/>
                <w:szCs w:val="24"/>
                <w:lang w:eastAsia="ru-RU"/>
              </w:rPr>
              <w:t>. Основы спортивной подготовки (теория и методика спорта) [Текст] : учебно-методическое пособие / А. Н. Савчук, Л. К. Сидоров, С. Л. Садырин. - 2-е изд., перераб. и доп. - Красноярск : КГПУ им. В. П. Астафьева, 2011. - 160 с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Ермаков В.А. Психология в индустрии спорта [Электронный ресурс]: хрестоматия/ Ермаков В.А.— Электрон. текстовые данные.— М.: Евразийский открытый институт, 2011.— 616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books»  http://www.iprbookshop.ru/110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Волков Н.И. Биоэнергетика спорта [Электронный ресурс]: монография/ Волков Н.И., Олейников В.И.— Электрон. текстовые данные.— М.: Советский спорт, 2011.— 160 c. — ЭБС «IPRbooks», по паролю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IPRbooks»</w:t>
            </w:r>
            <w:r>
              <w:rPr>
                <w:sz w:val="24"/>
                <w:szCs w:val="24"/>
                <w:lang w:eastAsia="ru-RU"/>
              </w:rPr>
              <w:t xml:space="preserve"> http://www.iprbookshop.ru/16817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рва Б.Г. Футбол. Слагаемые победы в мировом соревновании национальных сборных команд [Электронный ресурс]: методическое пособие/ Чирва Б.Г.— Электрон. текстовые данные.— М.: ТВТ Дивизион, 2013.— 36 c.— ЭБС «IPRbooks», по паролю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IPRbooks»</w:t>
            </w:r>
          </w:p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lang w:eastAsia="ru-RU"/>
              </w:rPr>
              <w:t>http://www.iprbookshop.ru/207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shd w:fill="FFFFFF" w:val="clear"/>
              </w:rPr>
              <w:t>Кокоулина О.П. Основы теории и методики физической культуры и спорта [Электронный ресурс]: учебное пособие/ Кокоулина О.П.— Электрон. текстовые данные.— М.: Евразийский открытый институт, 2011.— 144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IPRbooks»</w:t>
            </w:r>
            <w:r>
              <w:rPr>
                <w:sz w:val="24"/>
                <w:szCs w:val="24"/>
                <w:shd w:fill="FFFFFF" w:val="clear"/>
              </w:rPr>
              <w:t xml:space="preserve"> http://www.iprbookshop.ru/110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гайнов Р.М. Кризисные ситуации в спорте и психология их преодоления [Электронный ресурс]: монография / Загайнов Р.М.— Электрон. текстовые данные.— М.: Советский спорт, 2010.— 232 c.— 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IPRbooks»</w:t>
            </w:r>
            <w:r>
              <w:rPr>
                <w:sz w:val="24"/>
                <w:szCs w:val="24"/>
                <w:shd w:fill="FFFFFF" w:val="clear"/>
              </w:rPr>
              <w:t xml:space="preserve">  </w:t>
            </w:r>
            <w:r>
              <w:rPr>
                <w:color w:val="000000"/>
                <w:sz w:val="24"/>
                <w:szCs w:val="24"/>
                <w:shd w:fill="FFFFFF" w:val="clear"/>
              </w:rPr>
              <w:t>http://www.iprbookshop.ru/98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283"/>
              <w:rPr>
                <w:color w:val="000000"/>
                <w:szCs w:val="24"/>
              </w:rPr>
            </w:pPr>
            <w:r>
              <w:rPr>
                <w:szCs w:val="24"/>
              </w:rPr>
              <w:t>Основы спортивной педагогики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дагогика физической культуры и спорта [Текст] : учебник для студ. высш. учеб. заведений / Т. В. Аронова, А. Р. Баймурзин ; ред. С. Д. Неверкович. - М. : Академия, 2010. - 336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льчакова, Гея Геннадьевна. Педагогика физической культуры и спорта [Текст] : учебное пособие / Г. Г. Мельчакова, А. В. Мельчаков. - Красноярск : КГПУ им. В. П. Астафьева, 2012. - 220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дагогика физической культуры и спорта [Текст] : методические рекомендации / сост.: Г. Г. Мельчакова, А. В. Мельчаков. - Красноярск : КГПУ им. В. П. Астафьева, 2011. - 40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BoldMT;Times New Roman"/>
                <w:sz w:val="24"/>
                <w:szCs w:val="24"/>
              </w:rPr>
              <w:t>Мельчакова,</w:t>
            </w:r>
            <w:r>
              <w:rPr>
                <w:sz w:val="24"/>
                <w:szCs w:val="24"/>
              </w:rPr>
              <w:t xml:space="preserve"> Г. Г.  </w:t>
            </w:r>
            <w:r>
              <w:rPr>
                <w:rFonts w:eastAsia="TimesNewRomanPSMT;MS Mincho"/>
                <w:sz w:val="24"/>
                <w:szCs w:val="24"/>
              </w:rPr>
              <w:t xml:space="preserve">Педагогика физической культуры и спорта </w:t>
            </w:r>
            <w:r>
              <w:rPr>
                <w:sz w:val="24"/>
                <w:szCs w:val="24"/>
              </w:rPr>
              <w:t xml:space="preserve">[Электронный ресурс] </w:t>
            </w:r>
            <w:r>
              <w:rPr>
                <w:rFonts w:eastAsia="TimesNewRomanPSMT;MS Mincho"/>
                <w:sz w:val="24"/>
                <w:szCs w:val="24"/>
              </w:rPr>
              <w:t xml:space="preserve">: учебное пособие / Г. Г. Мельчакова, А. В. Мальчаков; </w:t>
            </w:r>
            <w:r>
              <w:rPr>
                <w:sz w:val="24"/>
                <w:szCs w:val="24"/>
              </w:rPr>
              <w:t>Краснояр. гос. пед. ун-т им. В.П. Астафьева</w:t>
            </w:r>
            <w:r>
              <w:rPr>
                <w:rFonts w:eastAsia="TimesNewRomanPSMT;MS Mincho"/>
                <w:sz w:val="24"/>
                <w:szCs w:val="24"/>
              </w:rPr>
              <w:t>. – Красноярск, 2012. – 220 с.</w:t>
            </w:r>
            <w:r>
              <w:rPr>
                <w:sz w:val="24"/>
                <w:szCs w:val="24"/>
              </w:rPr>
              <w:t xml:space="preserve"> // ЭБС КГПУ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</w:t>
            </w:r>
            <w:r>
              <w:rPr>
                <w:color w:val="000000"/>
                <w:sz w:val="24"/>
                <w:szCs w:val="24"/>
              </w:rPr>
              <w:t xml:space="preserve">-библиотечная система «КГПУ»  </w:t>
            </w:r>
            <w:r>
              <w:rPr>
                <w:rFonts w:eastAsia="TimesNewRomanPSMT;MS Mincho"/>
                <w:color w:val="000000"/>
                <w:sz w:val="24"/>
                <w:szCs w:val="24"/>
              </w:rPr>
              <w:t>http://elib.kspu.ru/document/56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ник А. Очерки отечественной историографии истории физической культуры и спорта [Электронный ресурс]/ Суник А.— Электрон. текстовые данные.— М.: Советский спорт, 2010.— 616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books»  http://www.iprbookshop.ru/168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арченко А.Л. История физической культуры. История развития физической культуры в зарубежных странах [Электронный ресурс]: учебное пособие/ Марченко А.Л.— Электрон. текстовые данные.— Комсомольск-на-Амуре: Амурский гуманитарно-педагогический государственный университет, 2012.— 193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books»  http://www.iprbookshop.ru/223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ерманов Г.Н. История, теория и организация физической культуры и спорта. 150 вопросов абитуриенту [Электронный ресурс]: ответы и самоконтроль. Учебное пособие для абитуриентов/ Германов Г.Н., Злобина М.Е., Хомяк П.А.— Электрон. текстовые данные.— Саратов: Вузовское образование, 2015.— 365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Электронно-библиотечная система «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en-US"/>
              </w:rPr>
              <w:t>IPR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books»  http://www.iprbookshop.ru/272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83"/>
              <w:ind w:right="547" w:hanging="0"/>
              <w:jc w:val="left"/>
              <w:rPr>
                <w:color w:val="000000"/>
                <w:szCs w:val="24"/>
              </w:rPr>
            </w:pPr>
            <w:r>
              <w:rPr>
                <w:bCs/>
                <w:iCs/>
                <w:szCs w:val="24"/>
              </w:rPr>
              <w:t xml:space="preserve">Научно-исследовательская работа 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Шкляр, Михаил Филиппович. </w:t>
            </w:r>
            <w:r>
              <w:rPr>
                <w:sz w:val="24"/>
                <w:szCs w:val="24"/>
              </w:rPr>
              <w:t xml:space="preserve">Основы научных исследований [Текст] : учебное пособие / М. Ф. Шкляр. - 4-е изд. - М. : Дашков и К, 2012. - 244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righ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ина, Нина Фёдоровна. Методология и методика научных исследований [Текст] : учебно-методическое пособие / Н. Ф. Ильина. - Красноярск : КГПУ им. В. П. Астафьева, 2012. - 100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библиоте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righ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жухар, В. М.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Основы научных исследований</w:t>
            </w:r>
            <w:r>
              <w:rPr>
                <w:color w:val="000000"/>
                <w:sz w:val="24"/>
                <w:szCs w:val="24"/>
              </w:rPr>
              <w:t xml:space="preserve"> [Текст] : учебное пособие / В. М. Кожухар. - М. : Дашков и К, 2012. - 216 с.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библиоте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righ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Загвязинский</w:t>
            </w:r>
            <w:r>
              <w:rPr>
                <w:rFonts w:eastAsia="Arial CYR" w:cs="Arial CYR"/>
                <w:bCs/>
                <w:sz w:val="24"/>
                <w:szCs w:val="24"/>
              </w:rPr>
              <w:t xml:space="preserve">, В. И. </w:t>
            </w:r>
            <w:r>
              <w:rPr>
                <w:rFonts w:eastAsia="Arial CYR" w:cs="Arial CYR"/>
                <w:sz w:val="24"/>
                <w:szCs w:val="24"/>
              </w:rPr>
              <w:t>Исследовательская деятельность педагога [Текст] : учебное пособие / В. И. Загвязинский. - 2-е изд., испр. - М. : Академия, 2008. - 176 с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библиоте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righ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shd w:fill="FFFFFF" w:val="clear"/>
              </w:rPr>
              <w:t>Семенов Л.А. Введение в научно-исследовательскую деятельность в сфере физической культуры и спорта [Электронный ресурс]: учебное пособие/ Семенов Л.А.— Электрон. текстовые данные.— М.: Советский спорт, 2011.— 200 c.— ЭБС «IPRbooks», по паролю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IPRbooks»</w:t>
            </w:r>
            <w:r>
              <w:rPr>
                <w:sz w:val="24"/>
                <w:szCs w:val="24"/>
                <w:shd w:fill="FFFFFF" w:val="clear"/>
              </w:rPr>
              <w:t xml:space="preserve"> http://www.iprbookshop.ru/168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righ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 xml:space="preserve">Шашкина, М. Б. Педагогическое исследование [Электронный ресурс] : учебное пособие  / А. В. Багачук, М. Б. Шашкина; Краснояр. гос. пед. ун-т им. В. П. Астафьева. – Красноярск, 2014. // ЭБС КГПУ. – Режим доступа :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http://elib.kspu.ru/document/12257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</w:t>
            </w:r>
            <w:r>
              <w:rPr>
                <w:sz w:val="24"/>
                <w:szCs w:val="24"/>
              </w:rPr>
              <w:t xml:space="preserve"> «КГПУ».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http://elib.kspu.ru/document/12257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сех зарегистрированных пользователей в сети КГПУ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righ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 xml:space="preserve">Багачук, А. В. Введение в научную деятельность студентов </w:t>
            </w:r>
            <w:r>
              <w:rPr>
                <w:sz w:val="24"/>
                <w:szCs w:val="24"/>
                <w:lang w:eastAsia="ru-RU"/>
              </w:rPr>
              <w:t>[Электронный ресурс]</w:t>
            </w:r>
            <w:r>
              <w:rPr>
                <w:sz w:val="24"/>
                <w:szCs w:val="24"/>
              </w:rPr>
              <w:t xml:space="preserve"> : учебное пособие / А. В. Багачук, М. Б. Шашкина; Краснояр. гос. пед. ун-т им. В. П. Астафьева. –  2-е изд. перераб. и доп. – Красноярск, 2013. – 132 с. // ЭБС КГПУ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</w:t>
            </w:r>
            <w:r>
              <w:rPr>
                <w:color w:val="000000"/>
                <w:sz w:val="24"/>
                <w:szCs w:val="24"/>
              </w:rPr>
              <w:t xml:space="preserve"> «КГПУ». – Режим доступа :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http://elib.kspu.ru/document/80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right="-66" w:firstLine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righ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 xml:space="preserve">Хожемпо В.В. Азбука научно-исследовательской работы студента [Электронный ресурс]: учебное пособие/ Хожемпо В.В., Тарасов К.С., Пухлянко М.Е.— Электрон. текстовые данные.— М.: Российский университет дружбы народов, 2010.— 108 c.— Режим доступа: http://www.iprbookshop.ru/11552.— ЭБС «IPRbooks», по паролю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Электронно-библиотечная система «IPRbooks» (http://www.iprbookshop.ru/11552</w:t>
            </w:r>
            <w:r>
              <w:rPr>
                <w:rStyle w:val="StrongEmphasis"/>
                <w:b w:val="false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139" w:after="0"/>
        <w:ind w:left="3461" w:right="2074" w:hanging="1080"/>
        <w:rPr/>
      </w:pPr>
      <w:r>
        <w:rPr/>
      </w:r>
    </w:p>
    <w:p>
      <w:pPr>
        <w:pStyle w:val="Normal"/>
        <w:shd w:fill="FFFFFF" w:val="clear"/>
        <w:spacing w:lineRule="exact" w:line="317" w:before="139" w:after="0"/>
        <w:ind w:left="2381" w:right="2074"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073" w:right="1073" w:gutter="0" w:header="0" w:top="538" w:footer="703" w:bottom="12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i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autoSpaceDE w:val="true"/>
      <w:outlineLvl w:val="2"/>
    </w:pPr>
    <w:rPr>
      <w:b/>
      <w:bCs/>
      <w:kern w:val="2"/>
      <w:lang w:bidi="hi-IN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000000"/>
      <w:sz w:val="23"/>
      <w:szCs w:val="23"/>
      <w:shd w:fill="FFFFFF" w:val="clear"/>
    </w:rPr>
  </w:style>
  <w:style w:type="character" w:styleId="WW8Num4z0">
    <w:name w:val="WW8Num4z0"/>
    <w:qFormat/>
    <w:rPr>
      <w:color w:val="000000"/>
      <w:shd w:fill="FFFFFF" w:val="clear"/>
    </w:rPr>
  </w:style>
  <w:style w:type="character" w:styleId="WW8Num5z0">
    <w:name w:val="WW8Num5z0"/>
    <w:qFormat/>
    <w:rPr>
      <w:color w:val="000000"/>
      <w:shd w:fill="FFFFFF" w:val="clear"/>
    </w:rPr>
  </w:style>
  <w:style w:type="character" w:styleId="WW8Num6z0">
    <w:name w:val="WW8Num6z0"/>
    <w:qFormat/>
    <w:rPr>
      <w:color w:val="000000"/>
      <w:shd w:fill="FFFFFF" w:val="clear"/>
    </w:rPr>
  </w:style>
  <w:style w:type="character" w:styleId="WW8Num7z0">
    <w:name w:val="WW8Num7z0"/>
    <w:qFormat/>
    <w:rPr>
      <w:color w:val="000000"/>
      <w:shd w:fill="FFFFFF" w:val="clear"/>
    </w:rPr>
  </w:style>
  <w:style w:type="character" w:styleId="WW8Num8z0">
    <w:name w:val="WW8Num8z0"/>
    <w:qFormat/>
    <w:rPr>
      <w:rFonts w:ascii="Symbol" w:hAnsi="Symbol" w:cs="Symbol"/>
      <w:color w:val="000000"/>
      <w:shd w:fill="FFFFFF" w:val="clear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3"/>
      <w:szCs w:val="23"/>
      <w:shd w:fill="FFFFFF" w:val="clear"/>
    </w:rPr>
  </w:style>
  <w:style w:type="character" w:styleId="WW8Num11z0">
    <w:name w:val="WW8Num11z0"/>
    <w:qFormat/>
    <w:rPr>
      <w:color w:val="000000"/>
      <w:shd w:fill="FFFFFF" w:val="clear"/>
    </w:rPr>
  </w:style>
  <w:style w:type="character" w:styleId="WW8Num12z0">
    <w:name w:val="WW8Num12z0"/>
    <w:qFormat/>
    <w:rPr>
      <w:sz w:val="24"/>
      <w:szCs w:val="24"/>
      <w:shd w:fill="FFFFFF" w:val="clear"/>
    </w:rPr>
  </w:style>
  <w:style w:type="character" w:styleId="WW8Num13z0">
    <w:name w:val="WW8Num13z0"/>
    <w:qFormat/>
    <w:rPr>
      <w:color w:val="000000"/>
      <w:shd w:fill="FFFFFF" w:val="clea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OpenSymbol"/>
      <w:color w:val="auto"/>
      <w:sz w:val="24"/>
      <w:szCs w:val="24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  <w:color w:val="auto"/>
      <w:sz w:val="24"/>
      <w:szCs w:val="24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  <w:sz w:val="24"/>
      <w:szCs w:val="24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  <w:color w:val="auto"/>
      <w:sz w:val="24"/>
      <w:szCs w:val="24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  <w:sz w:val="24"/>
      <w:szCs w:val="24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  <w:color w:val="auto"/>
      <w:sz w:val="24"/>
      <w:szCs w:val="24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  <w:color w:val="auto"/>
      <w:sz w:val="24"/>
      <w:szCs w:val="24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  <w:color w:val="000000"/>
      <w:sz w:val="24"/>
      <w:szCs w:val="24"/>
      <w:shd w:fill="auto" w:val="clear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  <w:color w:val="auto"/>
      <w:sz w:val="24"/>
      <w:szCs w:val="24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  <w:color w:val="auto"/>
      <w:sz w:val="24"/>
      <w:szCs w:val="24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2z0">
    <w:name w:val="WW8Num52z0"/>
    <w:qFormat/>
    <w:rPr>
      <w:rFonts w:ascii="Symbol" w:hAnsi="Symbol" w:cs="OpenSymbol"/>
      <w:sz w:val="24"/>
      <w:szCs w:val="24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  <w:color w:val="auto"/>
      <w:sz w:val="24"/>
      <w:szCs w:val="24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4z0">
    <w:name w:val="WW8Num54z0"/>
    <w:qFormat/>
    <w:rPr>
      <w:rFonts w:ascii="Symbol" w:hAnsi="Symbol" w:cs="OpenSymbol"/>
      <w:color w:val="000000"/>
      <w:sz w:val="24"/>
      <w:szCs w:val="24"/>
      <w:shd w:fill="FFFFFF" w:val="clear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0">
    <w:name w:val="WW8Num55z0"/>
    <w:qFormat/>
    <w:rPr>
      <w:rFonts w:ascii="Symbol" w:hAnsi="Symbol" w:cs="OpenSymbol"/>
      <w:color w:val="000000"/>
      <w:sz w:val="24"/>
      <w:szCs w:val="24"/>
      <w:shd w:fill="FFFFFF" w:val="clear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6z0">
    <w:name w:val="WW8Num56z0"/>
    <w:qFormat/>
    <w:rPr>
      <w:rFonts w:ascii="Symbol" w:hAnsi="Symbol" w:cs="Symbol"/>
      <w:color w:val="000000"/>
      <w:sz w:val="24"/>
      <w:szCs w:val="24"/>
      <w:shd w:fill="FFFFFF" w:val="clear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  <w:sz w:val="24"/>
      <w:szCs w:val="24"/>
      <w:shd w:fill="FFFFFF" w:val="clear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  <w:sz w:val="24"/>
      <w:szCs w:val="24"/>
      <w:shd w:fill="FFFFFF" w:val="clear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  <w:sz w:val="24"/>
      <w:szCs w:val="24"/>
      <w:shd w:fill="FFFFFF" w:val="clear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  <w:color w:val="000000"/>
      <w:sz w:val="24"/>
      <w:szCs w:val="24"/>
      <w:shd w:fill="FFFFFF" w:val="clear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  <w:sz w:val="24"/>
      <w:szCs w:val="24"/>
      <w:shd w:fill="FFFFFF" w:val="clear"/>
      <w:lang w:val="ru-RU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  <w:sz w:val="24"/>
      <w:szCs w:val="24"/>
      <w:shd w:fill="FFFFFF" w:val="clear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OpenSymbol"/>
      <w:b/>
      <w:bCs/>
      <w:color w:val="000000"/>
      <w:sz w:val="24"/>
      <w:szCs w:val="24"/>
      <w:shd w:fill="FFFFFF" w:val="clear"/>
    </w:rPr>
  </w:style>
  <w:style w:type="character" w:styleId="WW8Num64z1">
    <w:name w:val="WW8Num64z1"/>
    <w:qFormat/>
    <w:rPr>
      <w:rFonts w:ascii="OpenSymbol" w:hAnsi="OpenSymbol" w:cs="OpenSymbol"/>
      <w:b/>
      <w:bCs/>
      <w:sz w:val="24"/>
      <w:szCs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ubmenutable">
    <w:name w:val="submenu-table"/>
    <w:basedOn w:val="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31">
    <w:name w:val="Заголовок 3 Знак"/>
    <w:qFormat/>
    <w:rPr>
      <w:rFonts w:ascii="Arial" w:hAnsi="Arial" w:eastAsia="Lucida Sans Unicode" w:cs="Mangal"/>
      <w:b/>
      <w:bCs/>
      <w:kern w:val="2"/>
      <w:sz w:val="28"/>
      <w:szCs w:val="28"/>
      <w:lang w:eastAsia="zh-CN" w:bidi="hi-I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WW8Num65z0">
    <w:name w:val="WW8Num65z0"/>
    <w:qFormat/>
    <w:rPr>
      <w:rFonts w:ascii="Symbol" w:hAnsi="Symbol" w:cs="OpenSymbol"/>
      <w:b/>
      <w:bCs/>
      <w:sz w:val="24"/>
      <w:szCs w:val="24"/>
    </w:rPr>
  </w:style>
  <w:style w:type="character" w:styleId="WW8Num65z1">
    <w:name w:val="WW8Num65z1"/>
    <w:qFormat/>
    <w:rPr>
      <w:rFonts w:ascii="OpenSymbol" w:hAnsi="OpenSymbol" w:cs="OpenSymbol"/>
      <w:b/>
      <w:bCs/>
      <w:sz w:val="24"/>
      <w:szCs w:val="24"/>
    </w:rPr>
  </w:style>
  <w:style w:type="character" w:styleId="Style16">
    <w:name w:val="Подзаголовок Знак"/>
    <w:qFormat/>
    <w:rPr>
      <w:rFonts w:ascii="Arial" w:hAnsi="Arial" w:eastAsia="Lucida Sans Unicode" w:cs="Mangal"/>
      <w:i/>
      <w:iCs/>
      <w:kern w:val="2"/>
      <w:sz w:val="28"/>
      <w:szCs w:val="28"/>
      <w:lang w:eastAsia="zh-CN" w:bidi="hi-IN"/>
    </w:rPr>
  </w:style>
  <w:style w:type="character" w:styleId="Style17">
    <w:name w:val="Название Знак"/>
    <w:qFormat/>
    <w:rPr>
      <w:rFonts w:ascii="Arial" w:hAnsi="Arial" w:eastAsia="Lucida Sans Unicode" w:cs="Mangal"/>
      <w:b/>
      <w:bCs/>
      <w:kern w:val="2"/>
      <w:sz w:val="36"/>
      <w:szCs w:val="36"/>
      <w:lang w:eastAsia="zh-CN" w:bidi="hi-IN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8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8"/>
    <w:next w:val="TextBody"/>
    <w:qFormat/>
    <w:pPr>
      <w:autoSpaceDE w:val="true"/>
      <w:jc w:val="center"/>
    </w:pPr>
    <w:rPr>
      <w:b/>
      <w:bCs/>
      <w:kern w:val="2"/>
      <w:sz w:val="36"/>
      <w:szCs w:val="36"/>
      <w:lang w:bidi="hi-IN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lineRule="atLeast" w:line="102" w:before="280" w:after="280"/>
      <w:jc w:val="both"/>
    </w:pPr>
    <w:rPr>
      <w:b/>
      <w:bCs/>
      <w:color w:val="000000"/>
      <w:sz w:val="32"/>
      <w:szCs w:val="32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08" w:right="0" w:hanging="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720"/>
      <w:contextualSpacing/>
      <w:jc w:val="both"/>
    </w:pPr>
    <w:rPr>
      <w:rFonts w:ascii="Arial" w:hAnsi="Arial" w:cs="Arial"/>
    </w:rPr>
  </w:style>
  <w:style w:type="paragraph" w:styleId="Style22">
    <w:name w:val="А - об"/>
    <w:qFormat/>
    <w:pPr>
      <w:widowControl w:val="false"/>
      <w:suppressAutoHyphens w:val="true"/>
      <w:bidi w:val="0"/>
      <w:spacing w:lineRule="auto" w:line="360"/>
      <w:ind w:firstLine="397"/>
    </w:pPr>
    <w:rPr>
      <w:rFonts w:ascii="Calibri" w:hAnsi="Calibri" w:eastAsia="Calibri" w:cs="Calibri"/>
      <w:b/>
      <w:color w:val="auto"/>
      <w:kern w:val="2"/>
      <w:sz w:val="20"/>
      <w:szCs w:val="20"/>
      <w:lang w:val="ru-RU" w:eastAsia="zh-CN" w:bidi="ar-SA"/>
    </w:rPr>
  </w:style>
  <w:style w:type="paragraph" w:styleId="ListNum">
    <w:name w:val="ListNum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0" w:after="60"/>
      <w:jc w:val="both"/>
    </w:pPr>
    <w:rPr/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lineRule="auto" w:line="360"/>
      <w:ind w:left="1276" w:right="0" w:hanging="709"/>
      <w:jc w:val="both"/>
    </w:pPr>
    <w:rPr>
      <w:sz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2">
    <w:name w:val="Указатель2"/>
    <w:basedOn w:val="Normal"/>
    <w:qFormat/>
    <w:pPr>
      <w:suppressLineNumbers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13">
    <w:name w:val="Название объекта1"/>
    <w:basedOn w:val="Normal"/>
    <w:qFormat/>
    <w:pPr>
      <w:suppressLineNumbers/>
      <w:autoSpaceDE w:val="true"/>
      <w:spacing w:before="120" w:after="120"/>
    </w:pPr>
    <w:rPr>
      <w:rFonts w:eastAsia="Lucida Sans Unicode" w:cs="Mangal"/>
      <w:i/>
      <w:iCs/>
      <w:kern w:val="2"/>
      <w:sz w:val="24"/>
      <w:szCs w:val="24"/>
      <w:lang w:bidi="hi-IN"/>
    </w:rPr>
  </w:style>
  <w:style w:type="paragraph" w:styleId="14">
    <w:name w:val="Цитата1"/>
    <w:basedOn w:val="Normal"/>
    <w:qFormat/>
    <w:pPr>
      <w:autoSpaceDE w:val="true"/>
      <w:spacing w:before="0" w:after="283"/>
      <w:ind w:left="567" w:right="567" w:hanging="0"/>
    </w:pPr>
    <w:rPr>
      <w:rFonts w:eastAsia="Lucida Sans Unicode" w:cs="Mangal"/>
      <w:kern w:val="2"/>
      <w:sz w:val="24"/>
      <w:szCs w:val="24"/>
      <w:lang w:bidi="hi-IN"/>
    </w:rPr>
  </w:style>
  <w:style w:type="paragraph" w:styleId="Subtitle">
    <w:name w:val="Subtitle"/>
    <w:basedOn w:val="Style18"/>
    <w:next w:val="TextBody"/>
    <w:qFormat/>
    <w:pPr>
      <w:autoSpaceDE w:val="true"/>
      <w:jc w:val="center"/>
    </w:pPr>
    <w:rPr>
      <w:i/>
      <w:iCs/>
      <w:kern w:val="2"/>
      <w:lang w:bidi="hi-IN"/>
    </w:rPr>
  </w:style>
  <w:style w:type="paragraph" w:styleId="23">
    <w:name w:val="Цитата2"/>
    <w:basedOn w:val="Normal"/>
    <w:qFormat/>
    <w:pPr>
      <w:autoSpaceDE w:val="true"/>
      <w:spacing w:before="0" w:after="283"/>
      <w:ind w:left="567" w:right="567" w:hanging="0"/>
    </w:pPr>
    <w:rPr>
      <w:rFonts w:eastAsia="Lucida Sans Unicode" w:cs="Mangal"/>
      <w:kern w:val="2"/>
      <w:sz w:val="24"/>
      <w:szCs w:val="24"/>
      <w:lang w:bidi="hi-IN"/>
    </w:rPr>
  </w:style>
  <w:style w:type="paragraph" w:styleId="34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Style26">
    <w:name w:val="Таблица"/>
    <w:basedOn w:val="3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40" w:leader="none"/>
        <w:tab w:val="right" w:pos="1448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Содержимое списка"/>
    <w:basedOn w:val="Normal"/>
    <w:qFormat/>
    <w:pPr>
      <w:ind w:left="567" w:right="0" w:hanging="0"/>
    </w:pPr>
    <w:rPr/>
  </w:style>
  <w:style w:type="paragraph" w:styleId="Style28">
    <w:name w:val="Заголовок списка"/>
    <w:basedOn w:val="Normal"/>
    <w:next w:val="Style27"/>
    <w:qFormat/>
    <w:pPr>
      <w:ind w:left="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28:00Z</dcterms:created>
  <dc:creator>serikova</dc:creator>
  <dc:description/>
  <cp:keywords/>
  <dc:language>en-US</dc:language>
  <cp:lastModifiedBy>IASC-I_Yarygin</cp:lastModifiedBy>
  <cp:lastPrinted>2015-11-25T18:57:00Z</cp:lastPrinted>
  <dcterms:modified xsi:type="dcterms:W3CDTF">2015-12-22T02:08:00Z</dcterms:modified>
  <cp:revision>12</cp:revision>
  <dc:subject/>
  <dc:title>Приложение № 4</dc:title>
</cp:coreProperties>
</file>