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Ф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ГБОУ ВПО «Красноярский государственный педагогический универс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. В.П. Астафьев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линическая психология детей и подростко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ПРОГРАММА ДИСЦИПЛ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ие подготовки:  44.03.02. Психолого-педагогическое образование (квалификация (степень) «бакалавр»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и «Психология и педагогика дошкольного образования», «Психология образования», «Психология и педагогика образования одаренных детей», «Практическая психология в образовании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tabs>
          <w:tab w:val="clear" w:pos="708"/>
          <w:tab w:val="left" w:pos="4820" w:leader="none"/>
          <w:tab w:val="right" w:pos="9072" w:leader="underscore"/>
        </w:tabs>
        <w:ind w:right="-1" w:hanging="0"/>
        <w:rPr/>
      </w:pPr>
      <w:r>
        <w:rPr>
          <w:sz w:val="24"/>
          <w:szCs w:val="24"/>
        </w:rPr>
        <w:t>Рабочая программа составлена _</w:t>
      </w:r>
      <w:r>
        <w:rPr>
          <w:sz w:val="24"/>
          <w:szCs w:val="24"/>
          <w:u w:val="single"/>
        </w:rPr>
        <w:t>к.пс.н., доц. Дусказиевой Ж.Г.______________________</w:t>
      </w:r>
    </w:p>
    <w:p>
      <w:pPr>
        <w:pStyle w:val="15"/>
        <w:tabs>
          <w:tab w:val="clear" w:pos="708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5"/>
        <w:tabs>
          <w:tab w:val="clear" w:pos="708"/>
          <w:tab w:val="right" w:pos="9072" w:leader="underscore"/>
        </w:tabs>
        <w:rPr/>
      </w:pPr>
      <w:r>
        <w:rPr>
          <w:sz w:val="24"/>
          <w:szCs w:val="24"/>
        </w:rPr>
        <w:t>Рабочая программа обсуждена на заседании кафедры психологии детства</w:t>
      </w:r>
    </w:p>
    <w:p>
      <w:pPr>
        <w:pStyle w:val="15"/>
        <w:tabs>
          <w:tab w:val="clear" w:pos="708"/>
          <w:tab w:val="right" w:pos="9072" w:leader="underscore"/>
        </w:tabs>
        <w:rPr/>
      </w:pPr>
      <w:r>
        <w:rPr>
          <w:sz w:val="24"/>
          <w:szCs w:val="24"/>
        </w:rPr>
        <w:t>29 августа 2014 г.</w:t>
      </w:r>
    </w:p>
    <w:p>
      <w:pPr>
        <w:pStyle w:val="15"/>
        <w:tabs>
          <w:tab w:val="clear" w:pos="708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4253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>Заведующий кафедрой     ______________________________________________________</w:t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(ф.и.о., подпись)</w:t>
      </w:r>
    </w:p>
    <w:p>
      <w:pPr>
        <w:pStyle w:val="15"/>
        <w:tabs>
          <w:tab w:val="clear" w:pos="708"/>
          <w:tab w:val="left" w:pos="4253" w:leader="none"/>
          <w:tab w:val="right" w:pos="9072" w:leader="underscore"/>
        </w:tabs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</w:r>
    </w:p>
    <w:p>
      <w:pPr>
        <w:pStyle w:val="15"/>
        <w:tabs>
          <w:tab w:val="clear" w:pos="708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>Одобрено учебно-методическим советом</w:t>
      </w:r>
    </w:p>
    <w:p>
      <w:pPr>
        <w:pStyle w:val="15"/>
        <w:tabs>
          <w:tab w:val="clear" w:pos="708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5"/>
        <w:tabs>
          <w:tab w:val="clear" w:pos="708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"____" ___________201__ г.</w:t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                  ______________________________________________________</w:t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(ф.и.о., подпись)</w:t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tabs>
          <w:tab w:val="clear" w:pos="708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 xml:space="preserve">Дисциплина </w:t>
      </w:r>
      <w:r>
        <w:rPr>
          <w:b/>
          <w:sz w:val="28"/>
          <w:szCs w:val="28"/>
        </w:rPr>
        <w:t>«Клиническая психология детей и подростков»</w:t>
      </w:r>
      <w:r>
        <w:rPr>
          <w:sz w:val="28"/>
          <w:szCs w:val="28"/>
        </w:rPr>
        <w:t xml:space="preserve"> освещает основные</w:t>
      </w:r>
      <w:r>
        <w:rPr>
          <w:rStyle w:val="StrongEmphasis"/>
          <w:b w:val="false"/>
          <w:color w:val="000000"/>
          <w:sz w:val="28"/>
          <w:szCs w:val="28"/>
        </w:rPr>
        <w:t xml:space="preserve"> теоретические и практические вопросы к</w:t>
      </w:r>
      <w:r>
        <w:rPr>
          <w:sz w:val="28"/>
          <w:szCs w:val="28"/>
        </w:rPr>
        <w:t>онсультативно-диагностической и коррекционно-реабилитационной помощи детям и подросткам  с проблемами  психического развития и повед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обучения дисциплине является формирование у студентов представлений о психопатологии основных психических функций, психогенных и конституциональных расстройствах у детей и подростков, а также направлениях работы психолога с ни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 обучения дисциплин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формировать представление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предмете, задачах, методах, разделах и основных проблемах клинической психолог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ировать об основных видах психического дизонтогенез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формировать представление о психогенных и конституциональных расстройствах у детей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ь умение ориентироваться в направлениях работы психолога, работающего с детьми и подростками, имеющими отклонения в развитии и пове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формировать знания об основах коррекционно-реабилитационной помощи детям и подросткам с трудностями социализации и адаптации.</w:t>
      </w:r>
    </w:p>
    <w:p>
      <w:pPr>
        <w:pStyle w:val="TextBodyIndent"/>
        <w:ind w:left="283" w:right="0" w:firstLine="540"/>
        <w:jc w:val="both"/>
        <w:rPr/>
      </w:pPr>
      <w:r>
        <w:rPr>
          <w:sz w:val="28"/>
          <w:szCs w:val="28"/>
        </w:rPr>
        <w:tab/>
        <w:t xml:space="preserve">В ходе освоения данной дисциплины студенты должны овладеть следующими </w:t>
      </w:r>
      <w:r>
        <w:rPr>
          <w:b/>
          <w:sz w:val="28"/>
          <w:szCs w:val="28"/>
        </w:rPr>
        <w:t>компетентностями</w:t>
      </w:r>
      <w:r>
        <w:rPr>
          <w:spacing w:val="-3"/>
          <w:sz w:val="28"/>
          <w:szCs w:val="28"/>
        </w:rPr>
        <w:t>:</w:t>
      </w:r>
    </w:p>
    <w:p>
      <w:pPr>
        <w:pStyle w:val="TextBodyIndent"/>
        <w:ind w:left="283" w:right="0" w:firstLine="267"/>
        <w:jc w:val="both"/>
        <w:rPr>
          <w:bCs/>
          <w:iCs/>
          <w:spacing w:val="-6"/>
          <w:sz w:val="28"/>
          <w:szCs w:val="28"/>
        </w:rPr>
      </w:pPr>
      <w:r>
        <w:rPr>
          <w:bCs/>
          <w:iCs/>
          <w:spacing w:val="-6"/>
          <w:sz w:val="28"/>
          <w:szCs w:val="28"/>
        </w:rPr>
        <w:t>а) общекультурными (О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/>
        <w:ind w:left="440" w:hanging="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ен формировать навыки здорового образа жизни и безопасной образовательной среды с учетом требования гигиены и охраны труда, владеет основными методами защиты работников, обучающихся и населения от возможных последствий аварий, катастроф, стихийных бедствий  (ОК-11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профессиональными (ПК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учитывать общие, специфические (при разных типах нарушений) закономерности и индивидуальные особенности психического и психофизиологического развития, особенности регуляции поведения и деятельности человека на различных возрастных ступенях (ОПК-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использовать знание различных теорий обучения, воспитания и развития, основных образовательных программ для учащихся дошкольного, младшего школьного и подросткового возрастов (ОПК- 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понимать высокую социальную значимость профессии,  ответственно и качественно выполнять профессиональные задачи,  соблюдая принципы профессиональной этики (ОПК-8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вести профессиональную деятельность в поликультурной среде,    учитывая     особенности   социо-культурной    ситуации   развития (ОПК- 9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использовать здоровьесберегающие технологии в профессиональной деятельности, учитывать риски и опасности социальной среды и образовательного пространства (ОПК-12).</w:t>
      </w:r>
    </w:p>
    <w:p>
      <w:pPr>
        <w:pStyle w:val="TextBodyIndent"/>
        <w:ind w:left="283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еятельности по психолого-педагогическому сопровождению дошкольного, общего, дополнительного и профессионального образования (ПКПП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рганизовать совместную и индивидуальную деятельность детей в соответствии с возрастными нормами их развития (ПКПП-1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применять  утвержденные стандартные методы и технологии, позволяющие решать диагностические и коррекционно-развивающие задачи (ПКПП-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существлять сбор и первичную обработку информации, результатов психологических наблюдений и диагностики (ПКПП-3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к рефлексии способов и результатов своих профессиональных действий (ПКПП-4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существлять психологическое просвещение педагогов и родителей по вопросам психического развития детей (ПКПП-5);</w:t>
      </w:r>
    </w:p>
    <w:p>
      <w:pPr>
        <w:pStyle w:val="TextBodyIndent"/>
        <w:ind w:left="283" w:righ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ласти психолого-педагогического  сопровождения детей с ОВЗ в специальном и инклюзивном образовании (ПКСПП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 применять  рекомендованные методы и технологии, позволяющие решать диагностические и коррекционно-развивающие задачи (ПКСПП-2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контролировать стабильность своего эмоционального состояния во взаимодействии с детьми, имеющими ОВЗ и их родителями (ПКСПП-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осуществлять психологическое просвещение педагогов и родителей по вопросам особенностей психического развития детей с разными типами нарушенного развития (ПКСПП-5);</w:t>
      </w:r>
    </w:p>
    <w:p>
      <w:pPr>
        <w:sectPr>
          <w:type w:val="nextPage"/>
          <w:pgSz w:w="11906" w:h="16838"/>
          <w:pgMar w:left="851" w:right="1418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clear" w:pos="708"/>
          <w:tab w:val="left" w:pos="1100" w:leader="none"/>
        </w:tabs>
        <w:spacing w:lineRule="auto" w:line="240"/>
        <w:ind w:left="550" w:hanging="3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ен собрать и подготовить документацию о ребенке для обсуждения его проблем на психолого-медико-педагогическом консилиуме учебного учреждения (ПКСПП-7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-профильные компетенции (ППК)</w:t>
      </w:r>
    </w:p>
    <w:p>
      <w:pPr>
        <w:pStyle w:val="Normal"/>
        <w:jc w:val="center"/>
        <w:rPr/>
      </w:pPr>
      <w:r>
        <w:rPr/>
        <w:t>бакалавра психолого-педагогического образования как требования к результату его подготовки по дисциплине  «Клиническая психология детей и подростков»</w:t>
      </w:r>
    </w:p>
    <w:tbl>
      <w:tblPr>
        <w:tblW w:w="149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63"/>
        <w:gridCol w:w="2370"/>
        <w:gridCol w:w="2559"/>
        <w:gridCol w:w="2670"/>
        <w:gridCol w:w="2495"/>
        <w:gridCol w:w="20"/>
      </w:tblGrid>
      <w:tr>
        <w:trPr>
          <w:trHeight w:val="2618" w:hRule="atLeast"/>
        </w:trPr>
        <w:tc>
          <w:tcPr>
            <w:tcW w:w="1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РЕДМЕТНЫЕ КОМПЕТЕНЦИИ 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ладеет базовыми предметными знаниями и методами решения базовых задач курса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решать межпредметные и практико-ориентированные, социальные и личностно-значимые задачи на основе использования известных базовых предметных знаний и методов</w:t>
            </w:r>
          </w:p>
          <w:p>
            <w:pPr>
              <w:pStyle w:val="Normal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решать исследовательские задачи в предметной области на основе конструирования новых или реконструирования уже известных способов и приемов </w:t>
            </w:r>
          </w:p>
        </w:tc>
      </w:tr>
      <w:tr>
        <w:trPr>
          <w:trHeight w:val="709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роекция на ОК</w:t>
            </w:r>
          </w:p>
        </w:tc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Проекция на ОПК</w:t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екция на ПК</w:t>
            </w:r>
          </w:p>
        </w:tc>
      </w:tr>
      <w:tr>
        <w:trPr>
          <w:trHeight w:val="1608" w:hRule="atLeast"/>
        </w:trPr>
        <w:tc>
          <w:tcPr>
            <w:tcW w:w="47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К 2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обен формировать навыки здорового образа жизни и безопасной образовательной среды с учетом требования гигиены и охраны труда, владеет основными методами защиты работников, обучающихся и населения от возможных последствий аварий, катастроф, стихийных бедствий  (ОК-11)</w:t>
            </w:r>
          </w:p>
          <w:p>
            <w:pPr>
              <w:pStyle w:val="Normal"/>
              <w:ind w:left="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К 3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учитывать общие, специфические (при разных типах нарушений) закономерности и индивидуальные особенности психического и психофизиологического развития, особенности регуляции поведения и деятельности человека на различных возрастных ступенях (ОПК-1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К 3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ов использовать знание различных теорий обучения, воспитания и развития, основных образовательных программ для учащихся дошкольного, младшего школьного и подросткового возрастов (ОПК- 4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К 3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нимать высокую социальную значимость профессии,  ответственно и качественно выполнять профессиональные задачи,  соблюдая принципы профессиональной этики (ОПК-8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К 3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вести профессиональную деятельность в поликультурной среде,    учитывая     особенности   социо-культурной    ситуации   развития (ОПК- 9);</w:t>
            </w:r>
          </w:p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ПК 3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использовать здоровьесберегающие технологии в профессиональной деятельности, учитывать риски и опасности социальной среды и образовательного пространства (ОПК-12).</w:t>
            </w:r>
          </w:p>
        </w:tc>
        <w:tc>
          <w:tcPr>
            <w:tcW w:w="5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пособен организовать совместную и индивидуальную деятельность детей в соответствии с возрастными нормами их развития (ПКПП-1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К 4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 применять  утвержденные стандартные методы и технологии, позволяющие решать диагностические и коррекционно-развивающие задачи (ПКПП-2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К 4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сбор и первичную обработку информации, результатов психологических наблюдений и диагностики (ПКПП-3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К 4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к рефлексии способов и результатов своих профессиональных действий (ПКПП-4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ПК 4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психологическое просвещение педагогов и родителей по вопросам психического развития детей (ПКПП-5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4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тов применять  рекомендованные методы и технологии, позволяющие решать диагностические и коррекционно-развивающие задачи (ПКСПП-2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4.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контролировать стабильность своего эмоционального состояния во взаимодействии с детьми, имеющими ОВЗ и их родителями (ПКСПП-4)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4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осуществлять психологическое просвещение педагогов и родителей по вопросам особенностей психического развития детей с разными типами нарушенного развития (ПКСПП-5);</w:t>
            </w:r>
          </w:p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К 4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ен собрать и подготовить документацию о ребенке для обсуждения его проблем на психолого-медико-педагогическом консилиуме учебного учреждения (ПКСПП-7).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ы осваивают данную дисциплину в системе лекционных и семинарских занятий, а также через различные формы самостоятельной работы (подготовка к докладам, написание и защита реферата, составление и защита понятийного словаря, подготовка к тестированию). Предполагается участие в исследовательской работе научно-образовательных комплексов г. Красноярс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формой контроля является заче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(очно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4.03.02 Психолого-педагогическое образование </w:t>
      </w:r>
    </w:p>
    <w:tbl>
      <w:tblPr>
        <w:tblW w:w="90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016"/>
        <w:gridCol w:w="1214"/>
        <w:gridCol w:w="1215"/>
        <w:gridCol w:w="1418"/>
        <w:gridCol w:w="1427"/>
      </w:tblGrid>
      <w:tr>
        <w:trPr>
          <w:trHeight w:val="42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в трудоемкости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аудиторн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 работа</w:t>
            </w:r>
          </w:p>
        </w:tc>
      </w:tr>
      <w:tr>
        <w:trPr>
          <w:trHeight w:val="5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. Клиническая психология как наука</w:t>
            </w:r>
          </w:p>
        </w:tc>
      </w:tr>
      <w:tr>
        <w:trPr>
          <w:trHeight w:val="140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задачи, методы и разделы клинической психолог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оретико-методологические проблемы клинической психолог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9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задачи клинического психоло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.  Психология аномального развития</w:t>
            </w:r>
          </w:p>
        </w:tc>
      </w:tr>
      <w:tr>
        <w:trPr>
          <w:trHeight w:val="6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сихического дизонтогенез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патология основных психических функций у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8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енные и конституциональные расстройства у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05" w:hRule="atLeast"/>
        </w:trPr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3. Коррекционно-реабилитационная помощь детям и подросткам с трудностями социализации и адаптации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о-диагностическая и коррекционно-реабилитационная помощь детям с проблемами  развития и по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8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48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 З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 (заочно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4.03.02  Психолого-педагогическое образование </w:t>
      </w:r>
    </w:p>
    <w:tbl>
      <w:tblPr>
        <w:tblW w:w="9077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016"/>
        <w:gridCol w:w="1214"/>
        <w:gridCol w:w="1215"/>
        <w:gridCol w:w="1418"/>
        <w:gridCol w:w="1427"/>
      </w:tblGrid>
      <w:tr>
        <w:trPr>
          <w:trHeight w:val="42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 в трудоемкости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аудиторных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. работа</w:t>
            </w:r>
          </w:p>
        </w:tc>
      </w:tr>
      <w:tr>
        <w:trPr>
          <w:trHeight w:val="5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1. Клиническая психология как наука</w:t>
            </w:r>
          </w:p>
        </w:tc>
      </w:tr>
      <w:tr>
        <w:trPr>
          <w:trHeight w:val="140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задачи, методы и разделы клинической психолог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6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оретико-методологические проблемы клинической психолог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6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и задачи клинического психолог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2.  Психология аномального развития</w:t>
            </w:r>
          </w:p>
        </w:tc>
      </w:tr>
      <w:tr>
        <w:trPr>
          <w:trHeight w:val="6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сихического дизонтогенез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патология основных психических функций у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88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генные и конституциональные расстройства у детей и подро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05" w:hRule="atLeast"/>
        </w:trPr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дуль 3. Коррекционно-реабилитационная помощь детям и подросткам с трудностями социализации и адаптации</w:t>
            </w:r>
          </w:p>
        </w:tc>
      </w:tr>
      <w:tr>
        <w:trPr>
          <w:trHeight w:val="3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о-диагностическая и коррекционно-реабилитационная помощь детям с проблемами  развития и повед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85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87" w:hRule="atLeast"/>
        </w:trPr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ЗЕТ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 лекционного курса (очно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1. Клиническая психология как нау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1. Предмет, задачи, методы и разделы клинической психолог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клинической психологии. Место клинической пси</w:t>
        <w:softHyphen/>
        <w:t>хологии в ряду социально-гуманитарных и медицинских наук. Основные разделы клинической психологии (нейропсихология, патопсихология, психологическая реабилитация и восстановительное обучение, психотерапия, психологическая коррекция и психологическое консультирование, психосоматика и психология телесности, неврозология, психология лечебного взаимодействия, психология больного, экспертизы, психология экстремальных состояний, психология пограничных состояний). Исследовательские парадигмы клинической психологии: органическая, психосоциальная, биопсихосоциальная, биопсихосоционоэтическая модели. Клинико-психологические парадигмы клинической психологии. Методы клинической психологии: стандартизированные и нестандартизированные. Патопсихологическая и нейропсихологическая диагности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2.  Основные теоретико-методологические проблемы клинической психолог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блема нормы и патологии,</w:t>
      </w:r>
      <w:r>
        <w:rPr>
          <w:rFonts w:cs="Times New Roman" w:ascii="Times New Roman" w:hAnsi="Times New Roman"/>
          <w:sz w:val="28"/>
          <w:szCs w:val="28"/>
        </w:rPr>
        <w:t xml:space="preserve"> здоровья и болезни (расстройства). Теоретические подходы к определению нормы. Виды нор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сихосоматические взаимоотношения. Механизмы влияния соматической болезни на психику. Изменения личности под влиянием болезни: заострение черт характера, фобии, аффективные расстройства. Причины психосоматических заболеваний. Краткий обзор основных психосоматических заболеваний. Личность больного и социальное окружение. Переживание болезни во времени. Типы отношения личности к болезни. Дискомфорт, боль, дефицитарность. Влияние преморбидных особенностей личности на течение болезни. Внутренняя картина болезни. Культ болезни. Амбивалентное отношение к болезни. Психосоматические семьи. Рентные установки. Проблема часто болеющего ребенка. Ятрогении. Проблема переживания стресса и адаптивно-защитных механизмов. </w:t>
      </w:r>
      <w:r>
        <w:rPr>
          <w:rFonts w:cs="Times New Roman" w:ascii="Times New Roman" w:hAnsi="Times New Roman"/>
          <w:sz w:val="28"/>
          <w:szCs w:val="28"/>
        </w:rPr>
        <w:t xml:space="preserve">Стадии стресс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кции на тяжелый стресс и расстройства адаптации: острые реакции на стресс, ПТСР (посттравматические стрессовые расстройства), расстройства адаптации и диссоциативные расстройства. Невротические расстройства личности. </w:t>
      </w:r>
      <w:r>
        <w:rPr>
          <w:rFonts w:cs="Times New Roman" w:ascii="Times New Roman" w:hAnsi="Times New Roman"/>
          <w:sz w:val="28"/>
          <w:szCs w:val="28"/>
        </w:rPr>
        <w:t xml:space="preserve">Стрессоустойчивость и риск развития психосоматического заболева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пинг-поведение (Э.Хайм). Модель Лазаруса: когнитивная оценка и копинг.  Механизмы психологической защиты. Соматизация тревоги как дезадаптивный механизм психологической защит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. Функции и задачи клинического психолог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личности клинического психолога. Основные задачи клинического психолога. Психодиагностика. Психопрофилактика. Психогигиена. Психокоррекционная и психотерапевтическая работа. Психологическое консультирование. Этика в клинической психологии. Правовые вопросы деятельности клинического психолог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обенности работы медицинских психологов </w:t>
      </w:r>
      <w:r>
        <w:rPr>
          <w:rFonts w:cs="Times New Roman" w:ascii="Times New Roman" w:hAnsi="Times New Roman"/>
          <w:sz w:val="28"/>
          <w:szCs w:val="28"/>
        </w:rPr>
        <w:t>в стационарных, амбулаторных и профилактических учреждениях различного типа.  Задачи клинического психолога в учреждении здравоохранения, в службах социальной защиты населения, центрах планирования семьи, центрах психологической помощи жертвам насилия, социальных, стихийных и природных катаклизмов, в службах кризисных состояний. Клинические психологи в лечеб</w:t>
        <w:softHyphen/>
        <w:t>но-профилактических учреждений: психиатрических, нар</w:t>
        <w:softHyphen/>
        <w:t>кологических, онкологических, кардиологических, хирургиче</w:t>
        <w:softHyphen/>
        <w:t>ск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.  Психология аномального развит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Основные виды психического дизонтогене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аномального ребенка в смежных дисциплинах. Дизонтогенез. Основные виды психического дизонтогенеза. Регрессия. Ретардация. Асинхрония. Понятие «аномальный ребенок» в клинической психологии. Соотношение социального и биологического в возникновении психических нарушений у детей. Психическое недоразвитие: умственная отсталость. Задержанное психическое развитие. Искаженное психическое развитие. Дисгармоничное психическое развити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Психопатология основных психических функций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ройства восприятия. Расстройства мышления. Нарушения внимания. Мнестические расстройства. Нарушения интеллекта. Эмоционально-волевые расстройства. Расстройства влечений. Расстройства сознания. Основные синдромы психических расстройств в детском и подростковом возрасте (СДВГ, тревожно-фобический, астенический, ипохондрический)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Психогенные и конституциональные расстройства у детей и подрост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вротические расстройства у детей и подростков (депрессивный невроз, неврастения, невроз навязчивых состояний, нервная анорексия, дисморфофобия). </w:t>
      </w:r>
      <w:r>
        <w:rPr>
          <w:rFonts w:cs="Times New Roman" w:ascii="Times New Roman" w:hAnsi="Times New Roman"/>
          <w:color w:val="423838"/>
          <w:sz w:val="28"/>
          <w:szCs w:val="28"/>
        </w:rPr>
        <w:t>Эмоциональные расстройства и расстройства поведения, начинающиеся обычно в детском и подростковом возрасте</w:t>
      </w:r>
      <w:r>
        <w:rPr>
          <w:rFonts w:cs="Times New Roman" w:ascii="Times New Roman" w:hAnsi="Times New Roman"/>
          <w:sz w:val="28"/>
          <w:szCs w:val="28"/>
        </w:rPr>
        <w:t xml:space="preserve"> (по МКБ – 10): </w:t>
      </w:r>
      <w:r>
        <w:rPr>
          <w:rFonts w:cs="Times New Roman" w:ascii="Times New Roman" w:hAnsi="Times New Roman"/>
          <w:color w:val="42383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423838"/>
          <w:sz w:val="28"/>
          <w:szCs w:val="28"/>
        </w:rPr>
        <w:t xml:space="preserve">90 – Гиперкинетические расстройства, </w:t>
      </w:r>
      <w:r>
        <w:rPr>
          <w:rFonts w:cs="Times New Roman" w:ascii="Times New Roman" w:hAnsi="Times New Roman"/>
          <w:color w:val="42383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423838"/>
          <w:sz w:val="28"/>
          <w:szCs w:val="28"/>
        </w:rPr>
        <w:t xml:space="preserve">91 – Расстройства поведения, </w:t>
      </w:r>
      <w:r>
        <w:rPr>
          <w:rFonts w:cs="Times New Roman" w:ascii="Times New Roman" w:hAnsi="Times New Roman"/>
          <w:color w:val="42383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423838"/>
          <w:sz w:val="28"/>
          <w:szCs w:val="28"/>
        </w:rPr>
        <w:t xml:space="preserve">92 - Смешанные расстройства поведения и эмоций, </w:t>
      </w:r>
      <w:r>
        <w:rPr>
          <w:rFonts w:cs="Times New Roman" w:ascii="Times New Roman" w:hAnsi="Times New Roman"/>
          <w:color w:val="42383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423838"/>
          <w:sz w:val="28"/>
          <w:szCs w:val="28"/>
        </w:rPr>
        <w:t xml:space="preserve">93 – Эмоциональные расстройства, начало которых специфично для детского возраста, </w:t>
      </w:r>
      <w:r>
        <w:rPr>
          <w:rFonts w:cs="Times New Roman" w:ascii="Times New Roman" w:hAnsi="Times New Roman"/>
          <w:color w:val="42383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423838"/>
          <w:sz w:val="28"/>
          <w:szCs w:val="28"/>
        </w:rPr>
        <w:t xml:space="preserve">94 – Расстройства социального функционирования, начало которых характерно для детского и подросткового возраста, </w:t>
      </w:r>
      <w:r>
        <w:rPr>
          <w:rFonts w:cs="Times New Roman" w:ascii="Times New Roman" w:hAnsi="Times New Roman"/>
          <w:color w:val="423838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423838"/>
          <w:sz w:val="28"/>
          <w:szCs w:val="28"/>
        </w:rPr>
        <w:t xml:space="preserve">95-Тики. </w:t>
      </w:r>
      <w:r>
        <w:rPr>
          <w:rFonts w:cs="Times New Roman" w:ascii="Times New Roman" w:hAnsi="Times New Roman"/>
          <w:sz w:val="28"/>
          <w:szCs w:val="28"/>
        </w:rPr>
        <w:t>Акцентуации характера и специфические расстройства личности. Девиантное поведение у детей и подростков. Психосоматика у детей и подрост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3. Коррекционно-реабилитационная помощь детям и подросткам с трудностями социализации и адапт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Консультативно-диагностическая и коррекционно-реабилитационная помощь детям с проблемами  развития и поведен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деятельности клинического психолога при работе с аномальными детьми. Патопсихологическая психодиагностика. Выявление и систематизация патологической симптоматики. Осуществление структурного анализа расстройств, выявление первичных симптомов, связанных с болезнью, и вторичных, обусловленных аномальным развитием в условиях болезни. Разработка программы психокоррекционных мероприятий с учетом индивидуально-типологических особенностей ребенка, подростка. Восстановительное обучение детей с нарушениями высших психических функций. Помощь подросткам с девиантным поведением: психопрофилактика и психокоррекция. Помощь детям и подросткам, страдающим психосоматическими заболевания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ПТСР у детей и подростков. Диагностика ПТСР у детей и подростков: «Полуструктурированное интервью для выявления признаков посттравматического стресса у детей», «Родительская анкета для оценки травматических переживаний детей», «Шкала оценки влияния травматического события» (ШОВТС), «Опросник травматических ситуаций» (</w:t>
      </w:r>
      <w:r>
        <w:rPr>
          <w:rFonts w:cs="Times New Roman" w:ascii="Times New Roman" w:hAnsi="Times New Roman"/>
          <w:sz w:val="28"/>
          <w:szCs w:val="28"/>
          <w:lang w:val="en-US"/>
        </w:rPr>
        <w:t>LEQ</w:t>
      </w:r>
      <w:r>
        <w:rPr>
          <w:rFonts w:cs="Times New Roman" w:ascii="Times New Roman" w:hAnsi="Times New Roman"/>
          <w:sz w:val="28"/>
          <w:szCs w:val="28"/>
        </w:rPr>
        <w:t>), «Опросник перитравматической диссоциации» (ОПД), «Опросник депрессивности Бека». Особенности психокоррекционных и психотерапевтических вмешательств для детей и подростков, пострадавших от насилия. Применение когнитивно-бихевиоральной пихотерапии для реабилитации детей и подростков с ПТСР. Особенности психокоррекционных и психотерапевтических вмешательств  для детей и подростков, переживших экстремальные ситуации. Коррекция тревожных и депрессивных расстройств у детей и подростк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семинарских занят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1. Предмет, задачи, методы и разделы клинической психологи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 и задачи клинической психологии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Основные разделы клинической психолог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тельские парадигмы клинической психолог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инико-психологические парадигмы клинической психолог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Методы клинической психологии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ходы к определению предмета клинической психологии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клинической психологии в ряде психологических и медицинских наук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блемы современной клинической психолог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 2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2.  Основные теоретико-методологические проблемы клинической психологи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ы нормы. Норма и патолог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сихосоматические взаимоотношения. Соматогенный и психогенный пути влияния болезни на псих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новные психосоматические заболевания. «Holy seven»: бронхиальная астма, язвенный колит, гипертония, нейродермит, ревматоидный артрит, язвенная болезнь желудка и двенадцатиперстной кишки, сахарный диабет. Современные представления о возникновении онкологии и камнеобра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Личность больного и социальное окружение. Культ болезни. Амбивалентное отношение к болезни. Психосоматические семь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Стресс: виды и с</w:t>
      </w:r>
      <w:r>
        <w:rPr>
          <w:rFonts w:cs="Times New Roman" w:ascii="Times New Roman" w:hAnsi="Times New Roman"/>
          <w:sz w:val="28"/>
          <w:szCs w:val="28"/>
        </w:rPr>
        <w:t>тад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ессоустойчив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пинг-стратегии поведения и механизмы психологической защит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язь акцентуации характера с типом отношения к боле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енняя картина болезни у часто и длительно болеющих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ый стресс в современном общ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нг-стратегии поведения и механизмы психологической защиты у дет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. Функции и задачи клинического психолог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задачи клинического психолог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ические принципы в работе клинического психол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деятельности клинического психолога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инический психолог в образовании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инический психолог в детских отделениях медицинских учреждений соматического профи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обенности работы клинических психологов в учреждениях (отделениях) паллиативной медици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работы клинических психологов в психоневрологическом диспансере, в психотерапевтических отдел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работы клинических психологов в клиниках восстановительной терапии и нейрореабили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работы клинических психологов в медицинских учреждениях соматического профил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Основные виды психического дизонтогенез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виды психического дизонтогене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ы психического недоразвит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держанное психическое развит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аженное психическое разви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ы дисгармоничного психического развит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льная характеристика умственной отсталости и задержки психического разви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 раннего детского аутиз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Психопатология основных психических функций у детей и подрост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тройства восприятия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тройства мышления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рушения внимания у детей  и подрост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ушения памяти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моционально-волевые расстройства у детей 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с СДВГ (синдромом дефицита внимания и гиперактивн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ские фоб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морфофобия (анорексия, булимия) у подрост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Психогенные и конституциональные расстройства у детей и подрост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вротические расстройства у детей и подростк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423838"/>
          <w:sz w:val="28"/>
          <w:szCs w:val="28"/>
        </w:rPr>
        <w:t>Эмоциональные расстройства и расстройства поведения, начинающиеся обычно в детском и подростковом возрасте</w:t>
      </w:r>
      <w:r>
        <w:rPr>
          <w:rFonts w:cs="Times New Roman" w:ascii="Times New Roman" w:hAnsi="Times New Roman"/>
          <w:sz w:val="28"/>
          <w:szCs w:val="28"/>
        </w:rPr>
        <w:t xml:space="preserve"> (по МКБ – 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виантное поведение у детей 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соматические расстройства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козные расстройства 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рессия 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ростковый суици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Консультативно-диагностическая и коррекционно-реабилитационная помощь детям с проблемами  развития и по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направления деятельности клинического психолога при работе с аномальными деть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опсихологическая диагностика детей с нарушением высших психических функ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программы психокоррекционных мероприятий с учетом индивидуально-типологических особенностей ребенка, подрос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становительное обучение детей с нарушениями высших психических функ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ативно-диагностическая и коррекционно-реабилитационная помощь подросткам с девиантным повед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обенности консультирования семьи, имеющей реб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блемами  развития и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льная характеристика патопсихологической и нейропсихологической диагнос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построения коррекционно-развивающих программ дл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и психокоррекции подростков с игровой зависим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тская нейропсихолог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ТСР. Признаки ПТС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явление ПТСР у детей 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ка ПТСР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психокоррекционных и психотерапевтических вмешательств  для детей и подростков, пострадавших от насил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психокоррекционных и психотерапевтических вмешательств  для детей и подростков, переживших экстремальные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я ребенка, пережившего экстремальную ситу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тельная характеристика протекания ПТСР у взрослого и ребенка.</w:t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одержание лекционного курса (заочное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1. Клиническая психология как нау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1. Предмет, задачи, методы и разделы клинической психологи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клинической психологии. Место клинической пси</w:t>
        <w:softHyphen/>
        <w:t>хологии в ряду социально-гуманитарных и медицинских наук. Основные разделы клинической психологии (нейропсихология, патопсихология, психологическая реабилитация и восстановительное обучение, психотерапия, психологическая коррекция и психологическое консультирование, психосоматика и психология телесности, неврозология, психология лечебного взаимодействия, психология больного, экспертизы, психология экстремальных состояний, психология пограничных состояний). Исследовательские парадигмы клинической психологии: органическая, психосоциальная, биопсихосоциальная, биопсихосоционоэтическая модели. Клинико-психологические парадигмы клинической психологии. Методы клинической психологии: стандартизированные и нестандартизированные. Патопсихологическая и нейропсихологическая диагностик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2.  Основные теоретико-методологические проблемы клинической психологи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блема нормы и патологии,</w:t>
      </w:r>
      <w:r>
        <w:rPr>
          <w:rFonts w:cs="Times New Roman" w:ascii="Times New Roman" w:hAnsi="Times New Roman"/>
          <w:sz w:val="28"/>
          <w:szCs w:val="28"/>
        </w:rPr>
        <w:t xml:space="preserve"> здоровья и болезни (расстройства). Теоретические подходы к определению нормы. Виды нормы. </w:t>
      </w:r>
      <w:r>
        <w:rPr>
          <w:rFonts w:cs="Times New Roman" w:ascii="Times New Roman" w:hAnsi="Times New Roman"/>
          <w:bCs/>
          <w:sz w:val="28"/>
          <w:szCs w:val="28"/>
        </w:rPr>
        <w:t xml:space="preserve">Психосоматические взаимоотношения. Механизмы влияния соматической болезни на психику. Изменения личности под влиянием болезни: заострение черт характера, фобии, аффективные расстройства. Причины психосоматических заболеваний. Краткий обзор основных психосоматических заболеваний. Личность больного и социальное окружение. Переживание болезни во времени. Типы отношения личности к болезни. Дискомфорт, боль, дефицитарность. Влияние преморбидных особенностей личности на течение болезни. Внутренняя картина болезни. Культ болезни. Амбивалентное отношение к болезни. Психосоматические семьи. Рентные установки. Проблема часто болеющего ребенка. Ятрогении. Проблема переживания стресса и адаптивно-защитных механизмов. </w:t>
      </w:r>
      <w:r>
        <w:rPr>
          <w:rFonts w:cs="Times New Roman" w:ascii="Times New Roman" w:hAnsi="Times New Roman"/>
          <w:sz w:val="28"/>
          <w:szCs w:val="28"/>
        </w:rPr>
        <w:t xml:space="preserve">Стадии стресса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акции на тяжелый стресс и расстройства адаптации: острые реакции на стресс, ПТСР (посттравматические стрессовые расстройства), расстройства адаптации и диссоциативные расстройства. Невротические расстройства личности. </w:t>
      </w:r>
      <w:r>
        <w:rPr>
          <w:rFonts w:cs="Times New Roman" w:ascii="Times New Roman" w:hAnsi="Times New Roman"/>
          <w:sz w:val="28"/>
          <w:szCs w:val="28"/>
        </w:rPr>
        <w:t xml:space="preserve">Стрессоустойчивость и риск развития психосоматического заболевания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пинг-поведение (Э.Хайм). Модель Лазаруса: когнитивная оценка и копинг.  Механизмы психологической защиты. Соматизация тревоги как дезадаптивный механизм психологической защиты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. Функции и задачи клинического психолог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личности клинического психолога. Основные задачи клинического психолога. Психодиагностика. Психопрофилактика. Психогигиена. Психокоррекционная и психотерапевтическая работа. Психологическое консультирование. Этика в клинической психологии. Правовые вопросы деятельности клинического психолога. </w:t>
      </w:r>
      <w:r>
        <w:rPr>
          <w:rFonts w:cs="Times New Roman" w:ascii="Times New Roman" w:hAnsi="Times New Roman"/>
          <w:iCs/>
          <w:sz w:val="28"/>
          <w:szCs w:val="28"/>
        </w:rPr>
        <w:t xml:space="preserve">Особенности работы медицинских психологов </w:t>
      </w:r>
      <w:r>
        <w:rPr>
          <w:rFonts w:cs="Times New Roman" w:ascii="Times New Roman" w:hAnsi="Times New Roman"/>
          <w:sz w:val="28"/>
          <w:szCs w:val="28"/>
        </w:rPr>
        <w:t>в стационарных, амбулаторных и профилактических учреждениях различного типа.  Задачи клинического психолога в учреждении здравоохранения, в службах социальной защиты населения, центрах планирования семьи, центрах психологической помощи жертвам насилия, социальных, стихийных и природных катаклизмов, в службах кризисных состояний. Клинические психологи в лечеб</w:t>
        <w:softHyphen/>
        <w:t>но-профилактических учреждений: психиатрических, нар</w:t>
        <w:softHyphen/>
        <w:t>кологических, онкологических, кардиологических, хирургиче</w:t>
        <w:softHyphen/>
        <w:t>ских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.  Психология аномального развит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Основные виды психического дизонтогене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аномального ребенка в смежных дисциплинах. Дизонтогенез. Основные виды психического дизонтогенеза. Регрессия. Ретардация. Асинхрония. Понятие «аномальный ребенок» в клинической психологии. Соотношение социального и биологического в возникновении психических нарушений у детей. Психическое недоразвитие: умственная отсталость. Задержанное психическое развитие. Искаженное психическое развитие. Дисгармоничное психическое развитие. </w:t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семинарских занят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1. Предмет, задачи, методы и разделы клинической психологии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мет и задачи клинической психологии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Основные разделы клинической психолог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тельские парадигмы клинической психолог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инико-психологические парадигмы клинической психолог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Методы клинической психологии.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ходы к определению предмета клинической психологии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то клинической психологии в ряде психологических и медицинских наук.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проблемы современной клинической психолог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минар 2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2.  Основные теоретико-методологические проблемы клинической психологии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иды нормы. Норма и патолог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Психосоматические взаимоотношения. Соматогенный и психогенный пути влияния болезни на психи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Основные психосоматические заболевания. «Holy seven»: бронхиальная астма, язвенный колит, гипертония, нейродермит, ревматоидный артрит, язвенная болезнь желудка и двенадцатиперстной кишки, сахарный диабет. Современные представления о возникновении онкологии и камнеобраз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Личность больного и социальное окружение. Культ болезни. Амбивалентное отношение к болезни. Психосоматические семьи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 Стресс: виды и с</w:t>
      </w:r>
      <w:r>
        <w:rPr>
          <w:rFonts w:cs="Times New Roman" w:ascii="Times New Roman" w:hAnsi="Times New Roman"/>
          <w:sz w:val="28"/>
          <w:szCs w:val="28"/>
        </w:rPr>
        <w:t>тад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ессоустойчив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пинг-стратегии поведения и механизмы психологической защиты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язь акцентуации характера с типом отношения к боле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утренняя картина болезни у часто и длительно болеющих люд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ый стресс в современном обществ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нг-стратегии поведения и механизмы психологической защиты у дет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. Функции и задачи клинического психолог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задачи клинического психолог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тические принципы в работе клинического психол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ды деятельности клинического психолога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инический психолог в образовании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инический психолог в детских отделениях медицинских учреждений соматического профи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обенности работы клинических психологов в учреждениях (отделениях) паллиативной медицин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обенности работы клинических психологов в психоневрологическом диспансере, в психотерапевтических отделе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обенности работы клинических психологов в клиниках восстановительной терапии и нейрореабилит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работы клинических психологов в медицинских учреждениях соматического профиля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1. Основные виды психического дизонтогенез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виды психического дизонтогене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иды психического недоразвит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держанное психическое развит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каженное психическое развит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иды дисгармоничного психического развит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льная характеристика умственной отсталости и задержки психического разви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 раннего детского аутизм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5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2. Психопатология основных психических функций у детей и подростк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тройства восприятия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тройства мышления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рушения внимания у детей  и подрост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рушения памяти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моционально-волевые расстройства у детей 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ти с СДВГ (синдромом дефицита внимания и гиперактивности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тские фоб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сморфофобия (анорексия, булимия) у подростк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6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Психогенные и конституциональные расстройства у детей и подростк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вротические расстройства у детей и подростков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423838"/>
          <w:sz w:val="28"/>
          <w:szCs w:val="28"/>
        </w:rPr>
        <w:t>Эмоциональные расстройства и расстройства поведения, начинающиеся обычно в детском и подростковом возрасте</w:t>
      </w:r>
      <w:r>
        <w:rPr>
          <w:rFonts w:cs="Times New Roman" w:ascii="Times New Roman" w:hAnsi="Times New Roman"/>
          <w:sz w:val="28"/>
          <w:szCs w:val="28"/>
        </w:rPr>
        <w:t xml:space="preserve"> (по МКБ – 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виантное поведение у детей 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соматические расстройства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икозные расстройства 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рессия 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ростковый суицид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Консультативно-диагностическая и коррекционно-реабилитационная помощь детям с проблемами  развития и повед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сновные направления деятельности клинического психолога при работе с аномальными детьм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атопсихологическая диагностика детей с нарушением высших психических функ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программы психокоррекционных мероприятий с учетом индивидуально-типологических особенностей ребенка, подрост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осстановительное обучение детей с нарушениями высших психических функ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сультативно-диагностическая и коррекционно-реабилитационная помощь подросткам с девиантным повед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обенности консультирования семьи, имеющей реб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блемами  развития и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льная характеристика патопсихологической и нейропсихологической диагност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ы построения коррекционно-развивающих программ дл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зможности психокоррекции подростков с игровой зависимость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тская нейропсихолог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минар 8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2. Теоретические и практические основы психологической коррекции и реабилитации детей и подростков с ПТСР (посттравматическим стрессовым расстройством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для обсужд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ение ПТСР. Признаки ПТС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явление ПТСР у детей 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гностика ПТСР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обенности психокоррекционных и психотерапевтических вмешательств  для детей и подростков, пострадавших от насил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психокоррекционных и психотерапевтических вмешательств  для детей и подростков, переживших экстремальные ситуац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сихология ребенка, пережившего экстремальную ситуац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ительная характеристика протекания ПТСР у взрослого и ребенка.</w:t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/>
      </w:pPr>
      <w:r>
        <w:rPr/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ы к экзамену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едмет и задачи клинической психологии. 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2.Основные разделы клинической психолог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тельские парадигмы клинической психолог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линико-психологические парадигмы клинической психологии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5. Методы клинической психолог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Подходы к определению нормы и патологии. Виды норм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матогенный и психогенный пути влияния болезни на психику.  Основные психосоматические заболев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 Личность больного ребенка и социальное окружени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 Стресс: виды и с</w:t>
      </w:r>
      <w:r>
        <w:rPr>
          <w:rFonts w:cs="Times New Roman" w:ascii="Times New Roman" w:hAnsi="Times New Roman"/>
          <w:sz w:val="28"/>
          <w:szCs w:val="28"/>
        </w:rPr>
        <w:t>тадии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ессоустойчив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пинг-стратегии поведения и механизмы психологической защиты у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новные задачи клинического психолог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Этические принципы в работе клинического психол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линический психолог в образовании.</w:t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линический психолог в детских отделениях медицинских учреждений соматического профи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Основные виды психического дизонтогенез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иды деятельности клинического психолога в работе с детьми и подростками, имеющими проблемы  в развитии и пове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сстройства восприятия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асстройства мышления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Нарушения внимания у детей  и подрост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рушения памяти у детей  и подрос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Эмоционально-волевые расстройства у детей  и подростков.</w:t>
      </w:r>
    </w:p>
    <w:p>
      <w:pPr>
        <w:pStyle w:val="Normal"/>
        <w:spacing w:lineRule="auto" w:line="240"/>
        <w:ind w:left="15" w:firstLine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евротические расстройства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</w:t>
      </w:r>
      <w:r>
        <w:rPr>
          <w:rFonts w:cs="Times New Roman" w:ascii="Times New Roman" w:hAnsi="Times New Roman"/>
          <w:color w:val="423838"/>
          <w:sz w:val="28"/>
          <w:szCs w:val="28"/>
        </w:rPr>
        <w:t>Эмоциональные расстройства и расстройства поведения, начинающиеся обычно в детском и подростковом возрасте</w:t>
      </w:r>
      <w:r>
        <w:rPr>
          <w:rFonts w:cs="Times New Roman" w:ascii="Times New Roman" w:hAnsi="Times New Roman"/>
          <w:sz w:val="28"/>
          <w:szCs w:val="28"/>
        </w:rPr>
        <w:t xml:space="preserve"> (по МКБ – 10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Девиантное поведение у детей 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етская нейропсихолог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Патопсихологическая диагностика детей с нарушением высших психических функц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Принципы построения коррекционно-развивающих программ для де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Восстановительное обучение детей с нарушениями высших психических функц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Консультативно-диагностическая и коррекционно-реабилитационная помощь подросткам с девиантным поведение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собенности консультирования семьи, имеющей реб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облемами  развития и п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ПТСР у детей и подростк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Диагностика ПТСР у детей и подрост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Особенности психокоррекционных и психотерапевтических вмешательств  для детей и подростков, пострадавших от насилия. </w:t>
      </w:r>
    </w:p>
    <w:p>
      <w:pPr>
        <w:pStyle w:val="Normal"/>
        <w:shd w:fill="FFFFFF" w:val="clear"/>
        <w:spacing w:lineRule="auto" w:line="240" w:before="37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4. Особенности психокоррекционных и психотерапевтических вмешательств  для детей и подростков, переживших экстремальные ситуации.</w:t>
      </w:r>
    </w:p>
    <w:p>
      <w:pPr>
        <w:pStyle w:val="Normal"/>
        <w:shd w:fill="FFFFFF" w:val="clear"/>
        <w:spacing w:lineRule="auto" w:line="240" w:before="37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5. Психосоматические расстройства у детей и подростков.</w:t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374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74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12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ET;Times New Roman" w:hAnsi="TimesET;Times New Roman" w:eastAsia="Times New Roman" w:cs="Times New Roman"/>
      <w:sz w:val="24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4">
    <w:name w:val="Абзац списка"/>
    <w:basedOn w:val="Normal"/>
    <w:qFormat/>
    <w:pPr>
      <w:ind w:left="720" w:right="0" w:hanging="0"/>
    </w:pPr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3:03:00Z</dcterms:created>
  <dc:creator>Ольга</dc:creator>
  <dc:description/>
  <cp:keywords/>
  <dc:language>en-US</dc:language>
  <cp:lastModifiedBy>ADMINSS-</cp:lastModifiedBy>
  <cp:lastPrinted>2012-04-11T14:55:00Z</cp:lastPrinted>
  <dcterms:modified xsi:type="dcterms:W3CDTF">2015-09-17T09:31:00Z</dcterms:modified>
  <cp:revision>47</cp:revision>
  <dc:subject/>
  <dc:title/>
</cp:coreProperties>
</file>