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А ЛИТЕРАТУРНОГО ОБЕСПЕЧЕНИЯ ДИСЦИПЛИНЫ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линическая психология детей и подростков 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тудентов образовательной профессиональной программы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правление подготовки: 44.03.02  Психолого-педагогическое образование (квалификация (степень) «</w:t>
      </w:r>
      <w:r>
        <w:rPr>
          <w:rFonts w:cs="Times New Roman" w:ascii="Times New Roman" w:hAnsi="Times New Roman"/>
          <w:bCs/>
          <w:sz w:val="24"/>
          <w:szCs w:val="24"/>
        </w:rPr>
        <w:t>бакалавр»)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и «Психология и педагогика дошкольного образования», «Психология образования», «Психология и педагогика образования одаренных детей», «Практическая психология в образовании».</w:t>
      </w:r>
    </w:p>
    <w:tbl>
      <w:tblPr>
        <w:tblW w:w="960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5080"/>
        <w:gridCol w:w="1559"/>
        <w:gridCol w:w="1276"/>
        <w:gridCol w:w="1113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/ (кол-во экз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ая литерату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дуль №1-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лова, Е. А. Клиническая психология: учебник/ Е. А. Орлова, Н. Т. Колесник; ред. Г. И. Ефремова. - М.: Юрайт, 2011. - 363 с. - (Основы наук). - ISBN 978-5-9916-1291-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ническая психология и психотерапия: научное издание/ ред.: М. Перре, У. Бауманн. - 3-е изд.. - СПб.: Питер, 2012. - 944 с.: ил.. - (Мастера психологии). - ISBN 978-5-459-00482-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я детей с нарушениями интеллектуального развития: учебник/ Л. М. Шипицына, В. М. Сорокин, Д. Н. Исаев ; ред. Л. М. Шипицына. - М.: Академия, 2012. - 224 с. - (Бакалавриат). - ISBN 978-5-7695-6875-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ротические и неврозоподобные расстройства (психонейроиммунные механизмы, принципы психотерапии): монография/ Т. А. Кожевникова [и др.]. - Красноярск: КГПУ им. В. П. Астафьева, 2010. - 368 с. - ISBN 978-5-85981-397-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ая литерату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дуль №1-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енбаум Г.В. Психосоматика и психотерапия: исцеление души и тела. - М.: Изд-во Института психотерапии, 20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З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ан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АУ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ер Р. Патопсихология поведения. Нарушения и патологии психики. СПб., 20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ан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val="ru-RU"/>
              </w:rPr>
              <w:t xml:space="preserve">Клиническая психология. Словарь / под ред. Н.Д. Твороговой // Психологический лексикон. Энциклопедический словарь: В 6 т. / ред.-сост. Л.А. Карпенко; под общ. ред. А.В. Петровского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  <w:lang w:val="ru-RU"/>
              </w:rPr>
              <w:t>М.: ПЕР СЭ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20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ан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З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Мягков И.Ф., Боков С.Н., Чаева С.И. Медицинская психология: пропедевтический курс. - М.: Логос, 20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ан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>
                <w:sz w:val="24"/>
                <w:szCs w:val="24"/>
              </w:rPr>
              <w:t>Антропов Ю.Ф. Шевченко Ю. С. Лечение детей с психосоматическими расстройствами. – СПб.: Речь, 2002. – 560 с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к ФППД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ан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З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ановская Е.В. Девиантология / Е.В. Змановская. – М.: Академия, 2003. – 288 с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к ФППД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ан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З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АУ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9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аев Д.Н. Отношение родителей и болезнь ребенка // Психология семьи и больной ребенок: хрестоматия / Д.Н. Исаев; сост. И.В. Добряков, О.В. Защиринская. – СПб.: Речь, 2007. – С.150–151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ан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к ФПП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а А.Д. Эмоциональное развитие дошкольников / А.Д.  Кошелева, В.И. Перегуда, О. Шаграева. – М.: Академия, 2003. –  176 с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к ФППД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ан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З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АУ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хи Г. Возрастные кризисы. – СПб., 199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к ФПП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андер Ф. Психосоматическая медицина. Принципы и практическое применение. /Пер. с англ. С. Могилевского. — М.: Изд-во ЭКСМО-Пресс, 2002. </w:t>
            </w:r>
          </w:p>
          <w:p>
            <w:pPr>
              <w:pStyle w:val="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ан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З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брина Н.В. Практическое руководство по психологии посттравматического стресса. Ч 2. Бланки методик. – М.: Изд-во «Когнито-Центр», 2007. – 77 с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ан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АУ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ая диагностика / Под ред. М.К. Акимовой, К.М. Гуревича. СПб., 2007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ан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АУ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ун Дж. Теория и практика семейной психотерапии / Дж. Браун, Д. Кристенсен. – СПб.: Питер, 2001. – 352 с.</w:t>
            </w:r>
          </w:p>
          <w:p>
            <w:pPr>
              <w:pStyle w:val="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ан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АУ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З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лэддинг С. Психологическое консультирование / С. Глэддинг.</w:t>
            </w:r>
            <w:r>
              <w:rPr>
                <w:sz w:val="24"/>
                <w:szCs w:val="24"/>
              </w:rPr>
              <w:t xml:space="preserve"> –</w:t>
            </w:r>
            <w:r>
              <w:rPr>
                <w:kern w:val="2"/>
                <w:sz w:val="24"/>
                <w:szCs w:val="24"/>
              </w:rPr>
              <w:t xml:space="preserve"> 4-е изд.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kern w:val="2"/>
                <w:sz w:val="24"/>
                <w:szCs w:val="24"/>
              </w:rPr>
              <w:t xml:space="preserve">СПб.: Питер, 2002.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kern w:val="2"/>
                <w:sz w:val="24"/>
                <w:szCs w:val="24"/>
              </w:rPr>
              <w:t>736 с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к ФПП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йдемиллер Э.Г. Психология и психотерапия семьи / Э.Г. Эйдемиллер, В. Юстицкис. –  СПб.: Питер, 2001. – 656 с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ан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к ФПП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лис А. Практика рационально-эмоциональной поведенческой терапии / А. Эллис, У. Драйден; пер. с англ. Т. Саушкиной. – 2-е изд. – СПб.: Речь, 2002. – 352 с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ан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АУ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к ФПП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ресур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syli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gi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USLI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Электронная Психологическая библиоте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ар.info (Электронная Психологическая библиотека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l1">
    <w:name w:val="hl1"/>
    <w:qFormat/>
    <w:rPr>
      <w:color w:val="4682B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?????1"/>
    <w:qFormat/>
    <w:pPr>
      <w:widowControl/>
      <w:bidi w:val="0"/>
      <w:spacing w:lineRule="auto" w:line="247"/>
      <w:ind w:firstLine="283"/>
      <w:jc w:val="both"/>
    </w:pPr>
    <w:rPr>
      <w:rFonts w:ascii="Academy;Times New Roman" w:hAnsi="Academy;Times New Roman" w:eastAsia="Times New Roman" w:cs="Academy;Times New Roman"/>
      <w:color w:val="000000"/>
      <w:sz w:val="22"/>
      <w:szCs w:val="20"/>
      <w:lang w:val="en-US" w:bidi="ar-SA" w:eastAsia="zh-CN"/>
    </w:rPr>
  </w:style>
  <w:style w:type="paragraph" w:styleId="2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3:01:00Z</dcterms:created>
  <dc:creator>Ольга</dc:creator>
  <dc:description/>
  <cp:keywords/>
  <dc:language>en-US</dc:language>
  <cp:lastModifiedBy>ADMINSS-</cp:lastModifiedBy>
  <dcterms:modified xsi:type="dcterms:W3CDTF">2015-09-17T09:30:00Z</dcterms:modified>
  <cp:revision>115</cp:revision>
  <dc:subject/>
  <dc:title/>
</cp:coreProperties>
</file>