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согласования рабочей программы с другими дисциплин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/201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/2016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785</wp:posOffset>
                </wp:positionV>
                <wp:extent cx="5031105" cy="503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503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9"/>
                              <w:gridCol w:w="1460"/>
                              <w:gridCol w:w="2211"/>
                              <w:gridCol w:w="2161"/>
                            </w:tblGrid>
                            <w:tr>
                              <w:trPr/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дисциплин, изучение которых опирается на данную дисциплину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федр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я об изменениях в пропорциях материала, порядка изложения и т.д.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е решение (протокол №, дата) кафедрой, разработавшей программ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я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и детств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ономерности развития психических познавательных процессов в норме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от 29.08.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я развития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и детств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зрастные особенности  развития психики детей раннего, дошкольного, младшего школьного и подросткового возраста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pacing w:val="-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от 29.08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я дошкольного возраста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и детств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бенности развития личности ребенка дошкольного возраста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29.08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396.6pt;mso-wrap-distance-left:9.05pt;mso-wrap-distance-right:9.05pt;mso-wrap-distance-top:0pt;mso-wrap-distance-bottom:0pt;margin-top:14.55pt;mso-position-vertical-relative:text;margin-left:35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9"/>
                        <w:gridCol w:w="1460"/>
                        <w:gridCol w:w="2211"/>
                        <w:gridCol w:w="2161"/>
                      </w:tblGrid>
                      <w:tr>
                        <w:trPr/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дисциплин, изучение которых опирается на данную дисциплину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федра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ожения об изменениях в пропорциях материала, порядка изложения и т.д.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е решение (протокол №, дата) кафедрой, разработавшей программ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я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и детства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ономерности развития психических познавательных процессов в норме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от 29.08.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я развития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и детства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растные особенности  развития психики детей раннего, дошкольного, младшего школьного и подросткового возраста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от 29.08.2014</w:t>
                            </w:r>
                          </w:p>
                        </w:tc>
                      </w:tr>
                      <w:tr>
                        <w:trPr>
                          <w:trHeight w:val="1770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я дошкольного возраста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и детства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бенности развития личности ребенка дошкольного возраста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29.08.201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48"/>
        <w:gridCol w:w="2124"/>
        <w:gridCol w:w="216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, изучение которых опирается на данную дисциплин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б изменениях в пропорциях материала, порядка изложения и т.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 (протокол №, дата) кафедрой, разработавшей программу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одросткового возрас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и дет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личности ребенка подросткового возрас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___________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и дет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сиходиагностики дет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___________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в системе образования (с практикум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и дет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детей с трудностями в развитии, поведении и их родителей,  педагог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___________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семь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и дет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диагностика, психокоррекция и психотерапия семей с детьми, имеющими трудности в развитии и поведен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___________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девиантного пове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и дет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логии подростков с девиантным поведением и организация для них психологической помощи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___________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служба в системе образ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и дет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агностико-консультативной и коррекционной помощи детям с трудностями в развитии и поведении в рамках образовательного учрежд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___________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с детьми с разными образовательными потребностями в условиях дошкольного учреждени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й педагогики и социальной работы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детей с особыми образовательными потребностя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30:00Z</dcterms:created>
  <dc:creator>Ольга</dc:creator>
  <dc:description/>
  <cp:keywords/>
  <dc:language>en-US</dc:language>
  <cp:lastModifiedBy>ADMINSS-</cp:lastModifiedBy>
  <cp:lastPrinted>2007-12-06T20:14:00Z</cp:lastPrinted>
  <dcterms:modified xsi:type="dcterms:W3CDTF">2015-09-17T09:23:00Z</dcterms:modified>
  <cp:revision>48</cp:revision>
  <dc:subject/>
  <dc:title/>
</cp:coreProperties>
</file>