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 ОБЕСПЕЧЕНИЯ УЧЕБНЫМИ МАТЕРИАЛАМИ ДИСЦИПЛИНЫ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иническая психология детей и подрост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тудентов образовательной профессион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подготовки: 44.03.02. Психолого-педагогическое образование (квалификация (степень) «бакалавр»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и «Психология и педагогика дошкольного образования», «Психология образования», «Психология и педагогика образования одаренных детей», «Практическая психология в образовании».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760"/>
        <w:gridCol w:w="1540"/>
        <w:gridCol w:w="2740"/>
        <w:gridCol w:w="3240"/>
        <w:gridCol w:w="1390"/>
        <w:gridCol w:w="1210"/>
        <w:gridCol w:w="1776"/>
        <w:gridCol w:w="818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оступ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ое использовани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ер-натив. замены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-ст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ые теоретические  материал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ал центра дистанционного образова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ой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суева Л.М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, DV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кова Ж.Г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-материал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, DV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фотографи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ый центр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кова Ж.Г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9:29:00Z</dcterms:created>
  <dc:creator>Ольга</dc:creator>
  <dc:description/>
  <cp:keywords/>
  <dc:language>en-US</dc:language>
  <cp:lastModifiedBy>ADMINSS-</cp:lastModifiedBy>
  <dcterms:modified xsi:type="dcterms:W3CDTF">2015-09-17T09:30:00Z</dcterms:modified>
  <cp:revision>30</cp:revision>
  <dc:subject/>
  <dc:title/>
</cp:coreProperties>
</file>