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ческая карта обучения дисциплине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«Клиническая психология детей и подростков»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ов ООП очная форма обуч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НАПРАВЛЕНИЯ 44.03.02 ПСИХОЛОГО-ПЕДАГОГИЧЕСКОЕ ОБРАЗОВАНИЕ   Профили «Психология и педагогика дошкольного образования», «Психология образования», «Психология и педагогика образования одаренных детей», «Практическая психология в образовании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общая трудоемкость __2_ з.е.)</w:t>
      </w:r>
    </w:p>
    <w:tbl>
      <w:tblPr>
        <w:tblW w:w="15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411"/>
        <w:gridCol w:w="882"/>
        <w:gridCol w:w="882"/>
        <w:gridCol w:w="1235"/>
        <w:gridCol w:w="1058"/>
        <w:gridCol w:w="1235"/>
        <w:gridCol w:w="2469"/>
        <w:gridCol w:w="2293"/>
        <w:gridCol w:w="1560"/>
      </w:tblGrid>
      <w:tr>
        <w:trPr>
          <w:trHeight w:val="256" w:hRule="atLeast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ули. Наименование разделов и тем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 час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з.е.)</w:t>
            </w:r>
          </w:p>
        </w:tc>
        <w:tc>
          <w:tcPr>
            <w:tcW w:w="4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удиторных часов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ауди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рных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сов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зультаты обучения и воспит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рмы и методы контроля</w:t>
            </w:r>
          </w:p>
        </w:tc>
      </w:tr>
      <w:tr>
        <w:trPr>
          <w:trHeight w:val="144" w:hRule="atLeast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кц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минар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ния, умения, навык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етен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479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1.  Клиническая психология как нау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11, ОПК-12, ОПК-1, ОПК-4, ОПК-8, ОПК-9, ОПК-1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</w:t>
            </w:r>
          </w:p>
        </w:tc>
      </w:tr>
      <w:tr>
        <w:trPr>
          <w:trHeight w:val="241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 Предмет, задачи, методы и разделы клинической психолог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едмете, задачах, методах и разделах клинической психологи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  Основные теоретико-методологические проблемы клинической психолог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ние ориентироваться в точках зрения разных авторов по основным  проблемам клинической психологи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 Функции и задачи клинического психоло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о 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кциях и задачах клинического психолог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2.    Психология аномального развит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-11, ОПК-12, ОПК-1, ОПК-4, ОПК-8, ОПК-9, ОПК-12, </w:t>
            </w:r>
            <w:r>
              <w:rPr>
                <w:rFonts w:cs="Times New Roman" w:ascii="Times New Roman" w:hAnsi="Times New Roman"/>
                <w:lang w:eastAsia="ar-SA"/>
              </w:rPr>
              <w:t>ПКПП-1</w:t>
            </w:r>
            <w:r>
              <w:rPr>
                <w:rFonts w:cs="Times New Roman" w:ascii="Times New Roman" w:hAnsi="Times New Roman"/>
                <w:spacing w:val="-3"/>
                <w:lang w:eastAsia="ar-SA"/>
              </w:rPr>
              <w:t xml:space="preserve">, </w:t>
            </w:r>
            <w:r>
              <w:rPr>
                <w:rFonts w:cs="Times New Roman" w:ascii="Times New Roman" w:hAnsi="Times New Roman"/>
                <w:lang w:eastAsia="ar-SA"/>
              </w:rPr>
              <w:t>ПКПП-2, ПКПП-3,</w:t>
            </w:r>
            <w:r>
              <w:rPr>
                <w:rFonts w:cs="Times New Roman" w:ascii="Times New Roman" w:hAnsi="Times New Roman"/>
              </w:rPr>
              <w:t xml:space="preserve"> ПКПП-4,</w:t>
            </w:r>
            <w:r>
              <w:rPr>
                <w:rFonts w:cs="Times New Roman" w:ascii="Times New Roman" w:hAnsi="Times New Roman"/>
                <w:lang w:eastAsia="ar-SA"/>
              </w:rPr>
              <w:t xml:space="preserve"> ПКПП-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СПП-2,  ПКСПП-4, ПКСПП-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</w:t>
            </w:r>
          </w:p>
        </w:tc>
      </w:tr>
      <w:tr>
        <w:trPr>
          <w:trHeight w:val="965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 Основные виды психического дизонтогенез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сновных видах психического дизонтогенеза 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патология основных психических функций у детей и подростк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в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сихопатологии основных психических функций у детей и подростко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 Психогенные и конституциональные расстройства у детей и подростк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сихогенных и конституциональных расстройствах у детей и подростко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3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-реабилитационная помощь детям и подросткам с трудностями социализации и адапт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-11, ОПК-12, ОПК-1, ОПК-4, ОПК-8, ОПК-9, ОПК-12, </w:t>
            </w:r>
            <w:r>
              <w:rPr>
                <w:rFonts w:cs="Times New Roman" w:ascii="Times New Roman" w:hAnsi="Times New Roman"/>
                <w:lang w:eastAsia="ar-SA"/>
              </w:rPr>
              <w:t xml:space="preserve"> ПКПП-3,</w:t>
            </w:r>
            <w:r>
              <w:rPr>
                <w:rFonts w:cs="Times New Roman" w:ascii="Times New Roman" w:hAnsi="Times New Roman"/>
              </w:rPr>
              <w:t xml:space="preserve"> ПКПП-4,</w:t>
            </w:r>
            <w:r>
              <w:rPr>
                <w:rFonts w:cs="Times New Roman" w:ascii="Times New Roman" w:hAnsi="Times New Roman"/>
                <w:lang w:eastAsia="ar-SA"/>
              </w:rPr>
              <w:t xml:space="preserve"> ПКПП-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СПП-2,  ПКСПП-4, ПКСПП-5,  ПКСПП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</w:t>
            </w:r>
          </w:p>
        </w:tc>
      </w:tr>
      <w:tr>
        <w:trPr>
          <w:trHeight w:val="25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о-диагностическая и коррекционно-реабилитационная помощь детям с проблемами  развития и повед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ния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 особенностях консультативно-диагностической и коррекционно-реабилитационной помощи детям с проблемами  развития и повед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и практические основы психологической коррекции и реабилитации детей и подростков с ПТСР (посттравматическим стрессовым расстройство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ния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равлениях и методах психологической коррекции и реабилитации детей и подростков с ПТСР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карта обучения дисциплин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«Клиническая психология детей и подростков»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удентов ООП заочная форма обуч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НАПРАВЛЕНИЯ 44.03.02 ПСИХОЛОГО-ПЕДАГОГИЧЕСКОЕ ОБРАЗОВАНИЕ Профили «Психология и педагогика дошкольного образования», «Психология образования», «Психология и педагогика образования одаренных детей», «Практическая психология в образовании»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(общая трудоемкость __2</w:t>
      </w:r>
      <w:r>
        <w:rPr/>
        <w:t>_ з.е.)</w:t>
      </w:r>
    </w:p>
    <w:tbl>
      <w:tblPr>
        <w:tblW w:w="15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411"/>
        <w:gridCol w:w="882"/>
        <w:gridCol w:w="882"/>
        <w:gridCol w:w="1235"/>
        <w:gridCol w:w="1058"/>
        <w:gridCol w:w="1235"/>
        <w:gridCol w:w="2469"/>
        <w:gridCol w:w="2293"/>
        <w:gridCol w:w="1560"/>
      </w:tblGrid>
      <w:tr>
        <w:trPr>
          <w:trHeight w:val="256" w:hRule="atLeast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ули. Наименование разделов и тем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 час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з.е.)</w:t>
            </w:r>
          </w:p>
        </w:tc>
        <w:tc>
          <w:tcPr>
            <w:tcW w:w="4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удиторных часов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ауди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рных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сов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зультаты обучения и воспит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рмы и методы контроля</w:t>
            </w:r>
          </w:p>
        </w:tc>
      </w:tr>
      <w:tr>
        <w:trPr>
          <w:trHeight w:val="144" w:hRule="atLeast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кц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минар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ния, умения, навык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етен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479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1.  Клиническая психология как наук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11, ОПК-12, ОПК-1, ОПК-4, ОПК-8, ОПК-9, ОПК-1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</w:t>
            </w:r>
          </w:p>
        </w:tc>
      </w:tr>
      <w:tr>
        <w:trPr>
          <w:trHeight w:val="241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 Предмет, задачи, методы и разделы клинической психолог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едмете, задачах, методах и разделах клинической психологи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  Основные теоретико-методологические проблемы клинической психолог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ние ориентироваться в точках зрения разных авторов по основным  проблемам клинической психологи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 Функции и задачи клинического психоло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 о 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кциях и задачах клинического психолог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2.    Психология аномального развит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-11, ОПК-12, ОПК-1, ОПК-4, ОПК-8, ОПК-9, ОПК-12, </w:t>
            </w:r>
            <w:r>
              <w:rPr>
                <w:rFonts w:cs="Times New Roman" w:ascii="Times New Roman" w:hAnsi="Times New Roman"/>
                <w:lang w:eastAsia="ar-SA"/>
              </w:rPr>
              <w:t>ПКПП-1</w:t>
            </w:r>
            <w:r>
              <w:rPr>
                <w:rFonts w:cs="Times New Roman" w:ascii="Times New Roman" w:hAnsi="Times New Roman"/>
                <w:spacing w:val="-3"/>
                <w:lang w:eastAsia="ar-SA"/>
              </w:rPr>
              <w:t xml:space="preserve">, </w:t>
            </w:r>
            <w:r>
              <w:rPr>
                <w:rFonts w:cs="Times New Roman" w:ascii="Times New Roman" w:hAnsi="Times New Roman"/>
                <w:lang w:eastAsia="ar-SA"/>
              </w:rPr>
              <w:t>ПКПП-2, ПКПП-3,</w:t>
            </w:r>
            <w:r>
              <w:rPr>
                <w:rFonts w:cs="Times New Roman" w:ascii="Times New Roman" w:hAnsi="Times New Roman"/>
              </w:rPr>
              <w:t xml:space="preserve"> ПКПП-4,</w:t>
            </w:r>
            <w:r>
              <w:rPr>
                <w:rFonts w:cs="Times New Roman" w:ascii="Times New Roman" w:hAnsi="Times New Roman"/>
                <w:lang w:eastAsia="ar-SA"/>
              </w:rPr>
              <w:t xml:space="preserve"> ПКПП-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СПП-2,  ПКСПП-4, ПКСПП-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</w:t>
            </w:r>
          </w:p>
        </w:tc>
      </w:tr>
      <w:tr>
        <w:trPr>
          <w:trHeight w:val="965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 Основные виды психического дизонтогенез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сновных видах психического дизонтогенеза 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патология основных психических функций у детей и подростк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в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сихопатологии основных психических функций у детей и подростко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 Психогенные и конституциональные расстройства у детей и подростк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сихогенных и конституциональных расстройствах у детей и подростко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3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-реабилитационная помощь детям и подросткам с трудностями социализации и адапт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-11, ОПК-12, ОПК-1, ОПК-4, ОПК-8, ОПК-9, ОПК-12, </w:t>
            </w:r>
            <w:r>
              <w:rPr>
                <w:rFonts w:cs="Times New Roman" w:ascii="Times New Roman" w:hAnsi="Times New Roman"/>
                <w:lang w:eastAsia="ar-SA"/>
              </w:rPr>
              <w:t xml:space="preserve"> ПКПП-3,</w:t>
            </w:r>
            <w:r>
              <w:rPr>
                <w:rFonts w:cs="Times New Roman" w:ascii="Times New Roman" w:hAnsi="Times New Roman"/>
              </w:rPr>
              <w:t xml:space="preserve"> ПКПП-4,</w:t>
            </w:r>
            <w:r>
              <w:rPr>
                <w:rFonts w:cs="Times New Roman" w:ascii="Times New Roman" w:hAnsi="Times New Roman"/>
                <w:lang w:eastAsia="ar-SA"/>
              </w:rPr>
              <w:t xml:space="preserve"> ПКПП-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СПП-2,  ПКСПП-4, ПКСПП-5,  ПКСПП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</w:t>
            </w:r>
          </w:p>
        </w:tc>
      </w:tr>
      <w:tr>
        <w:trPr>
          <w:trHeight w:val="25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о-диагностическая и коррекционно-реабилитационная помощь детям с проблемами  развития и повед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ния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 особенностях консультативно-диагностической и коррекционно-реабилитационной помощи детям с проблемами  развития и повед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и практические основы психологической коррекции и реабилитации детей и подростков с ПТСР (посттравматическим стрессовым расстройством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ния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равлениях и методах психологической коррекции и реабилитации детей и подростков с ПТСР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425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240" w:after="120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3:21:00Z</dcterms:created>
  <dc:creator>Admin</dc:creator>
  <dc:description/>
  <cp:keywords/>
  <dc:language>en-US</dc:language>
  <cp:lastModifiedBy>ADMINSS-</cp:lastModifiedBy>
  <cp:lastPrinted>2012-04-10T20:16:00Z</cp:lastPrinted>
  <dcterms:modified xsi:type="dcterms:W3CDTF">2015-09-17T09:32:00Z</dcterms:modified>
  <cp:revision>45</cp:revision>
  <dc:subject/>
  <dc:title/>
</cp:coreProperties>
</file>