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3</w:t>
      </w:r>
      <w:r>
        <w:rPr>
          <w:b/>
          <w:bCs/>
          <w:sz w:val="28"/>
          <w:szCs w:val="28"/>
        </w:rPr>
        <w:t>.2.3.3. Фонды оценочных средств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ы рефератов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дачи на экстремум в школьном курсе математики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озможности школьного курса математики в решении физических задач  на основе использования определенного интеграла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кладные задачи школьного курса профильной подготовки по математике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Задачи прикладной направленности в школьных учебниках  по математике для профильной школы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озможности углубленного курса обучения математике в 10 – 11 классов в решении задач меха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озможности школьного курса математики в обучении конструирования математических моделей реа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тегории конечного и бесконечного в курсе математики средне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становление связи алгебры и геометрии при изучении квадратичной и линейной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Математическое моделирование как средство концентрации наглядности абстрактной информации об особенностях течения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Некоторые особенности межпредметных связей при изучении физики и математ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rFonts w:eastAsia="Lucida Sans Unicode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25:00Z</dcterms:created>
  <dc:creator>Ганжа Е.И.</dc:creator>
  <dc:description/>
  <cp:keywords/>
  <dc:language>en-US</dc:language>
  <cp:lastModifiedBy>Лена</cp:lastModifiedBy>
  <cp:lastPrinted>2013-05-31T09:25:00Z</cp:lastPrinted>
  <dcterms:modified xsi:type="dcterms:W3CDTF">2015-01-27T07:40:00Z</dcterms:modified>
  <cp:revision>3</cp:revision>
  <dc:subject/>
  <dc:title>Темы рефератов</dc:title>
</cp:coreProperties>
</file>