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>ФГБОУ ВПО «Красноярский государственный педагогический университет им. В.П. Астафьев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го анализа и методики обучения математике в вуз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bCs/>
          <w:caps/>
          <w:sz w:val="32"/>
          <w:szCs w:val="32"/>
        </w:rPr>
        <w:t>ПРИКЛАДНЫЕ ВОПРОСЫ ШКОЛЬНОГО КУРСА МАТЕМАТИКИ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подготовки: 44.04.01 «Педагогическое образов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(квалификация)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«Инновационное математическое 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ая, заочная формы обу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Красноярск 2015</w:t>
      </w:r>
      <w:r>
        <w:br w:type="page"/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МКД составлен канд. физ.-мат. наук, доцентом Е. И. Ганжа</w:t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УМКД обсужден на заседании кафедры математического анализа и методики обучения математике в вузе</w:t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/>
      </w:pPr>
      <w:r>
        <w:rPr>
          <w:sz w:val="28"/>
          <w:szCs w:val="28"/>
        </w:rPr>
        <w:t>"__" _____________201__ г.</w:t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                                                 Л.В. Шкерина</w:t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</w:r>
    </w:p>
    <w:p>
      <w:pPr>
        <w:pStyle w:val="1"/>
        <w:tabs>
          <w:tab w:val="clear" w:pos="708"/>
          <w:tab w:val="left" w:pos="5670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9072" w:leader="underscore"/>
        </w:tabs>
        <w:rPr/>
      </w:pPr>
      <w:r>
        <w:rPr>
          <w:sz w:val="28"/>
          <w:szCs w:val="28"/>
        </w:rPr>
        <w:t>Одобрено научно-методическим советом</w:t>
        <w:tab/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"____" ___________201__ г.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С.В. Бортновский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6:42:00Z</dcterms:created>
  <dc:creator>Ганжа Е.И.</dc:creator>
  <dc:description/>
  <cp:keywords/>
  <dc:language>en-US</dc:language>
  <cp:lastModifiedBy>Лена</cp:lastModifiedBy>
  <dcterms:modified xsi:type="dcterms:W3CDTF">2015-01-27T06:10:00Z</dcterms:modified>
  <cp:revision>7</cp:revision>
  <dc:subject/>
  <dc:title>Министерство образования и науки РФ</dc:title>
</cp:coreProperties>
</file>