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программы дисциплины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ные вопросы школьного курса математик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   </w:t>
        <w:tab/>
        <w:t xml:space="preserve">44.04.01 Педагогическое образ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 </w:t>
        <w:tab/>
        <w:tab/>
        <w:tab/>
        <w:t>Инновационное математическое образ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изучения дисциплины составляет 3 зачетные единицы (108 ч)</w:t>
      </w:r>
    </w:p>
    <w:p>
      <w:pPr>
        <w:pStyle w:val="Normal"/>
        <w:tabs>
          <w:tab w:val="clear" w:pos="708"/>
          <w:tab w:val="left" w:pos="66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дисциплины</w:t>
      </w:r>
    </w:p>
    <w:p>
      <w:pPr>
        <w:pStyle w:val="Heading3"/>
        <w:spacing w:before="0" w:after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ль изучения дисциплины – формирование и развитие общекультурных и профессиональных компетенций преподавателя математи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1) сформировать у студентов умение применять аппарат математического анализа при решении оптимизационных задач, задач на вычисление геометрических и физических величин и ряда других задач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формировать навыки  решать межпредметные практико-ориентированные задачи (на уровне задач ШКМ); 3) развивать способности к исследователь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ОП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Прикладные вопросы школьного курса математики», являясь дисциплиной по выбору, входит в вариативную часть общенаучного цикла магистерской программы «Инновационное математическое образование» по направлению подготовки 44.04.01 «Педагогическое образование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содержа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1.Понятие модели и моделирования. Виды моделей.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ие принципы математического модел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дачи прикладной направленности в школьных учебниках  по математике для профильно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before="0" w:after="240"/>
        <w:ind w:hanging="0"/>
        <w:jc w:val="left"/>
        <w:rPr>
          <w:rFonts w:eastAsia="SimSun;宋体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3. Реализация принципа </w:t>
      </w:r>
      <w:r>
        <w:rPr>
          <w:b w:val="false"/>
          <w:sz w:val="28"/>
          <w:szCs w:val="28"/>
        </w:rPr>
        <w:t>прикладной направленности школьного курса математики в материалах ЕГЭ и в школьных учебниках для профильной школы.</w:t>
      </w:r>
    </w:p>
    <w:p>
      <w:pPr>
        <w:pStyle w:val="Heading3"/>
        <w:spacing w:before="0" w:after="240"/>
        <w:ind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4. </w:t>
      </w:r>
      <w:r>
        <w:rPr>
          <w:rFonts w:eastAsia="SimSun;宋体"/>
          <w:b w:val="false"/>
          <w:bCs w:val="false"/>
          <w:sz w:val="28"/>
          <w:szCs w:val="28"/>
        </w:rPr>
        <w:t>Воспитательные функции прикладной направленности школьного курса математики.</w:t>
      </w:r>
    </w:p>
    <w:p>
      <w:pPr>
        <w:pStyle w:val="Normal"/>
        <w:rPr>
          <w:rFonts w:eastAsia="SimSun;宋体"/>
          <w:b/>
          <w:b/>
          <w:bCs/>
          <w:sz w:val="28"/>
          <w:szCs w:val="28"/>
          <w:lang w:eastAsia="ar-SA"/>
        </w:rPr>
      </w:pPr>
      <w:r>
        <w:rPr>
          <w:rFonts w:eastAsia="SimSun;宋体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дисциплины студент долже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 определение основных понятий дисциплины и их прикладную направленность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методы математического моделирования в прикладных задачах, где можно использовать методы математического анализ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меть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спознавать класс задач прикладного характера, при решении которых необходимо использовать методы математического анализа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теоретический материал при моделировании прикладной задачи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рименять «правдоподобные» рассуждения на этапе формализации прикладной задачи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владеть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основными методами решения прикладных задач математического анализа,  соответствующих программе ШКМ; навыками (на уровне задач ШКМ) решать межпредметные практико-ориентированные задачи;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ами реализации в процессе преподавания мировоззренческой, социально-педагогической функции прикладной направленности школьного курса математики.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ф.-м.н.,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цент кафедры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го анализ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ОМ в вузе</w:t>
        <w:tab/>
        <w:t>Е.И.Ганж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41:00Z</dcterms:created>
  <dc:creator>Ганжа Е.И.</dc:creator>
  <dc:description/>
  <cp:keywords/>
  <dc:language>en-US</dc:language>
  <cp:lastModifiedBy>Лена</cp:lastModifiedBy>
  <cp:lastPrinted>2014-11-05T08:17:00Z</cp:lastPrinted>
  <dcterms:modified xsi:type="dcterms:W3CDTF">2015-01-26T10:57:00Z</dcterms:modified>
  <cp:revision>5</cp:revision>
  <dc:subject/>
  <dc:title>АННОТАЦИЯ</dc:title>
</cp:coreProperties>
</file>